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0" w:hanging="2834"/>
        <w:rPr/>
      </w:pPr>
      <w:bookmarkStart w:id="0" w:name="_1054970180"/>
      <w:bookmarkStart w:id="1" w:name="_1054837680"/>
      <w:bookmarkStart w:id="2" w:name="_1054837565"/>
      <w:bookmarkStart w:id="3" w:name="_1049532078"/>
      <w:bookmarkStart w:id="4" w:name="_1049531840"/>
      <w:bookmarkEnd w:id="0"/>
      <w:bookmarkEnd w:id="1"/>
      <w:bookmarkEnd w:id="2"/>
      <w:bookmarkEnd w:id="3"/>
      <w:bookmarkEnd w:id="4"/>
      <w:r>
        <w:rPr/>
        <w:object w:dxaOrig="9046" w:dyaOrig="1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29.8pt" filled="f" o:ole="">
            <v:imagedata r:id="rId3" o:title=""/>
          </v:shape>
          <o:OLEObject Type="Embed" ProgID="" ShapeID="ole_rId2" DrawAspect="Content" ObjectID="_1261823242" r:id="rId2"/>
        </w:object>
      </w:r>
      <w:r>
        <w:rPr>
          <w:b/>
          <w:sz w:val="28"/>
          <w:shd w:fill="auto" w:val="clear"/>
          <w:lang w:val="en-GB"/>
        </w:rPr>
        <w:t>Public procurement screening and monitoring system questionnaire</w:t>
      </w:r>
    </w:p>
    <w:p>
      <w:pPr>
        <w:pStyle w:val="Normal"/>
        <w:ind w:left="1418" w:right="0" w:hanging="2834"/>
        <w:rPr/>
      </w:pPr>
      <w:r>
        <w:rPr>
          <w:rFonts w:eastAsia="Times;Times New Roman" w:cs="Times;Times New Roman"/>
          <w:b/>
          <w:sz w:val="28"/>
          <w:shd w:fill="auto" w:val="clear"/>
          <w:lang w:val="en-GB"/>
        </w:rPr>
        <w:t xml:space="preserve">                            </w:t>
      </w:r>
      <w:r>
        <w:rPr>
          <w:b/>
          <w:sz w:val="28"/>
          <w:shd w:fill="auto" w:val="clear"/>
          <w:lang w:val="en-GB"/>
        </w:rPr>
        <w:t>(PUBLIC WOR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z w:val="28"/>
          <w:shd w:fill="auto" w:val="clear"/>
          <w:lang w:val="en-GB"/>
        </w:rPr>
      </w:pPr>
      <w:r>
        <w:rPr>
          <w:b/>
          <w:sz w:val="28"/>
          <w:shd w:fill="auto" w:val="clear"/>
          <w:lang w:val="en-GB"/>
        </w:rPr>
      </w:r>
    </w:p>
    <w:p>
      <w:pPr>
        <w:pStyle w:val="Heading1"/>
        <w:tabs>
          <w:tab w:val="left" w:pos="-1414" w:leader="none"/>
          <w:tab w:val="left" w:pos="-848" w:leader="none"/>
          <w:tab w:val="left" w:pos="-282" w:leader="none"/>
          <w:tab w:val="left" w:pos="0"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rPr>
          <w:shd w:fill="auto" w:val="clear"/>
          <w:lang w:val="en-GB"/>
        </w:rPr>
      </w:pPr>
      <w:r>
        <w:rPr>
          <w:shd w:fill="auto" w:val="clear"/>
          <w:lang w:val="en-GB"/>
        </w:rPr>
        <w:t>Prefac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n June 1996 the Amsterdam Municipal Executive (Burgomaster and Aldermen) decided to introduce a system for the screening and monitoring / safeguarding of construction projects. The aim of this system is to identify the risks for the public and private sectors by means of a risk assessment procedur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Screen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aim of screening is to identify high-risk companies in order, where necessary, to exclude them from the tendering process. The criterion adopted for the screening is corporate stability. One of the characteristics of a stable company is the ability to deliver a constant quality of services and goods (see ISO standards). To this end, the organisation and financial administration should comply with a high standard of continuity and clarity, as required in the case of financial audit by firms of accountants. A lack of continuity or unclear administration points to a departure from the standards generally applicable to companies. This may in turn be indicative of fraud or other irregularities. The screening will focus, among other things, on the most common types of criminal offence committed in connection with public procurement. The screening of a company may take a maximum of 6 wee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In order to assess a tendering company, the candidate, its parent company and the company acting as guarantor are each required to complete a questionnaire about their financial and economic stability and background. In order to assess the suitability of a candidate, in accordance with the European Directives relevant to public procurement (namely the Public Works Directive (Council Directive 2004/18/EU) or the Utilities Directive (Council Directive 2004/18/EU), a contracting authority may request information about the financial and economic standing of the candidate. This questionnaire is in keeping with these Directives and contains questions that are based on chapter 2 of the Public Works Directiv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n order to obtain a complete picture of the company, the screening covers the company itself, its executive and  supervisory directors and officers of the company who have de facto control of operations and/or will be in direct charge of the work (key officials) and/or its group companies. The questionnaire uses the generic term 'contractor' to cover all the above parts of the company and its personnel.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nextPage"/>
          <w:pgSz w:w="11906" w:h="16838"/>
          <w:pgMar w:left="1134" w:right="1134" w:gutter="0" w:header="0" w:top="1134" w:footer="0" w:bottom="1134"/>
          <w:pgNumType w:fmt="decimal"/>
          <w:formProt w:val="false"/>
          <w:textDirection w:val="lrTb"/>
          <w:docGrid w:type="default" w:linePitch="312" w:charSpace="0"/>
        </w:sectPr>
      </w:pP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completed questionnaires, with the accompanying documents, is received by the Screening and Audit Bureau (Bureau-SBA). It is important in this connection that all questions should have been fully answered. If the answers are incomplete or incorrect, this may result in immediate exclusion from participation in the contract and may entail liability under civil and/or criminal law. If the country of establishment does not issue documents or testimonials of the type requested, they may be replaced by a declaration on oath or - in Member States where there is no provision for declaration on oath - by a solemn declaration made by the person concerned in the presence of a judicial or administrative authority, a notary or a competent professional organisation of the country of origin or the country from which that person comes. The  Screening and Audit Bureau gathers all public data available on a company in order to verify and supplement the information obtained from the questionnaire. The findings on the company are put on fil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Screening and Audit Bureau then prepares a risk profile and publishes an advisory report on the company. The advisory report consists of two parts, namely (a) a ruling on the applicability of the grounds of exclusion or the selection criteria, and (b) recommendations regarding the safeguarding measures. If the recommendation is that a company be excluded from the contract, the objections and the article of the Public Works Directive on which exclusion from the contract is based are explained briefly and succinctly.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Subcontractors too, who have - according to the project analysis - a substantial share in the implementation of a strategic and/or vulnerable part of the contract, are also screened. In view of the maximum time for a screening of contractors (6 weeks) and subcontractors (4 weeks), the contractor is responsible for ensuring that the Screening and Audit Bureau is able to screen the subcontractor(s) adequately and in good time before the start of their activities. This is in order to prevent delay in the work.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Monitoring and Safeguarding</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Monitoring and safeguarding is intended to minimise undesirable activities in the construction process. Monitoring is important since screening is a simply a snapshot at a given moment. It is not inconceivable that changes to the structure of a company which warrant extra scrutiny may occur during a projec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safeguarding system consists of various elements each of which provides an insufficient guarantee or result on its own. The virtue of this system is precisely the strength of the various elements when combined. Under the safeguarding procedure a company is required to comply with the following standard criteria:</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criteria relating to the project organisation (including a duty to report conflicts of interest of project staff and others involved in the construction project - division of responsibilitie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criteria relating to the building site (including, where possible, sealing off and surveillance of the site;</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 xml:space="preserve">criteria relating to the administrative organisation of the contractors and subcontractors (including accessibility and clarity of the administrative and accounting records; prior notification of the place where the administrative records and accounts are kept; obligation on contractors to compile a file containing all chains of subcontractors with which it works; regulation that all relevant statutory criteria governing the keeping of accounts and records must be observed).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ogether with the client the contracting authority mus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 xml:space="preserve">make an analysis of the project to identify vulnerable parts of a strategic nature;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shd w:fill="auto" w:val="clear"/>
          <w:lang w:val="en-GB"/>
        </w:rPr>
      </w:pPr>
      <w:r>
        <w:rPr>
          <w:shd w:fill="auto" w:val="clear"/>
          <w:lang w:val="en-GB"/>
        </w:rPr>
        <w:t>-</w:t>
        <w:tab/>
        <w:t>apply rules of conduct in respect of all criteria which a good contractor may generally be expected to fulfil, for example irreproachable behaviour, no contact whatever with crime or organised crime, no commission of a criminal offence (whether by an act of commission or omission), and nothing else unlawful in relation to the client or contrary to these rules of conduct.</w:t>
      </w:r>
    </w:p>
    <w:p>
      <w:pPr>
        <w:pStyle w:val="TextBodyIndent"/>
        <w:rPr/>
      </w:pPr>
      <w:r>
        <w:rPr>
          <w:rFonts w:eastAsia="Times;Times New Roman" w:cs="Times;Times New Roman"/>
          <w:shd w:fill="auto" w:val="clear"/>
          <w:lang w:val="en-GB"/>
        </w:rPr>
        <w:t xml:space="preserve">     </w:t>
      </w:r>
      <w:r>
        <w:rPr>
          <w:sz w:val="20"/>
          <w:shd w:fill="auto" w:val="clear"/>
          <w:lang w:val="en-GB"/>
        </w:rPr>
        <w:t>The company will:</w:t>
      </w:r>
    </w:p>
    <w:p>
      <w:pPr>
        <w:pStyle w:val="TextBodyIndent"/>
        <w:numPr>
          <w:ilvl w:val="0"/>
          <w:numId w:val="2"/>
        </w:numPr>
        <w:tabs>
          <w:tab w:val="clear" w:pos="284"/>
          <w:tab w:val="left" w:pos="-1414" w:leader="none"/>
          <w:tab w:val="left" w:pos="-848" w:leader="none"/>
          <w:tab w:val="left" w:pos="-282" w:leader="none"/>
          <w:tab w:val="left" w:pos="36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jc w:val="left"/>
        <w:rPr>
          <w:sz w:val="20"/>
          <w:shd w:fill="auto" w:val="clear"/>
          <w:lang w:val="en-GB"/>
        </w:rPr>
      </w:pPr>
      <w:r>
        <w:rPr>
          <w:sz w:val="20"/>
          <w:shd w:fill="auto" w:val="clear"/>
          <w:lang w:val="en-GB"/>
        </w:rPr>
        <w:t>establish a fraud notification unit; if information cannot be passed to this notification unit owing to circumstances, the information can be passed to the Screening and Audit Bureau (sba@bestuursdienst.amsterdam.n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Screening and Audit Bureau will:</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w:t>
        <w:tab/>
        <w:t>check whether the company complies with the above-mentioned safeguarding requirements;</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284" w:right="0" w:hanging="284"/>
        <w:rPr/>
      </w:pPr>
      <w:r>
        <w:rPr>
          <w:rFonts w:eastAsia="Times;Times New Roman" w:cs="Times;Times New Roman"/>
          <w:shd w:fill="auto" w:val="clear"/>
          <w:lang w:val="en-GB"/>
        </w:rPr>
        <w:t xml:space="preserve"> </w:t>
      </w:r>
      <w:r>
        <w:rPr>
          <w:shd w:fill="auto" w:val="clear"/>
          <w:lang w:val="en-GB"/>
        </w:rPr>
        <w:t>-</w:t>
        <w:tab/>
        <w:t>update the screening whenever a striking change occurs in an already screened company, for example a takeover. At the same time, monitoring / safeguarding activities may themselves occasion further screening;</w:t>
      </w:r>
    </w:p>
    <w:p>
      <w:pPr>
        <w:pStyle w:val="Normal"/>
        <w:numPr>
          <w:ilvl w:val="0"/>
          <w:numId w:val="3"/>
        </w:numPr>
        <w:tabs>
          <w:tab w:val="clear" w:pos="709"/>
          <w:tab w:val="left" w:pos="420"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420" w:right="0" w:hanging="360"/>
        <w:rPr>
          <w:shd w:fill="auto" w:val="clear"/>
          <w:lang w:val="en-GB"/>
        </w:rPr>
      </w:pPr>
      <w:r>
        <w:rPr>
          <w:shd w:fill="auto" w:val="clear"/>
          <w:lang w:val="en-GB"/>
        </w:rPr>
        <w:t xml:space="preserve">carry out coordinated inspection measures with the police, tax authorities and other official agencies.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Moreover, a screening and inspection may result in the imposition of further safeguarding conditions on the entrepreneur. These safeguarding conditions will be related to the identified risks.</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Finally, a tip for the correct use of this questionnaire. As regards the provision of the financial and economic data, you are requested to provide the data applicable at the end of the most recent financial year. However, you are naturally also obliged to report any important changes that may have occurred since the end of the financial year. All the specified amounts should be exclusive of VAT.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If  you have any questions about these notes on the questionnaire or about the questionnaire itself, you can contact the Screening and Audit Bureau until the moment of supply of information by the contracting authority. The request for information will be included and stated in the information memorandum. </w:t>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All the corporate and personal data supplied will be recorded in a computerised database. This database is subject to the Screening and Audit Bureau Registration Privacy Regulation. </w:t>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br w:type="page"/>
      </w: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1.</w:t>
        <w:tab/>
        <w:tab/>
        <w:t>General question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1</w:t>
        <w:tab/>
        <w:t>Supply the following basic particul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 if different - trade name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he company at the Chamber of Commerce or the foreign register and registration number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job title, address, telephone number, fax number and e-mail address of the contac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legal form of the company;</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ddress of business operation, telephone number, fax number and e-mail addr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name and address and place and date of birth of the executive directo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name and address and place and date of birth of the supervisory directo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address and place and date of birth of key officers of the company (i.e. officers who have de facto control of operations and/or will be in direct charge of the work);</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date of incorporation;</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date of most recent alteration to articles of association;</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uthorised capital;</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issued capital;</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which businesses or persons have direct or indirect control over the company;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the businesses over which the company exercises direct or indirect control;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softHyphen/>
        <w:t>tax inspection place;</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rade and industry association (for social insurance);</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umber of the "G" account (a blocked account for payment of social security contribution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tax authority number (taxes on wages, company taxes, retrospective collection of taxes / after tax);</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address of accountant and tax consultant</w:t>
        <w:softHyphen/>
        <w: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permit to establish business or exemption from this requirement;</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the number of employees and the average wagebill in the last three financial years; </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 xml:space="preserve">indicate the group structure by means of an organisational diagram. Specify the names of the company, the control percentages, the legal form of the businesses and the nature of the principal activit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2</w:t>
        <w:tab/>
        <w:t>Supply a list of the projects carried out in the last three financial years. The following information should be provided about each of them:</w:t>
      </w:r>
    </w:p>
    <w:p>
      <w:pPr>
        <w:pStyle w:val="Abc"/>
        <w:numPr>
          <w:ilvl w:val="0"/>
          <w:numId w:val="0"/>
        </w:numPr>
        <w:ind w:left="0" w:right="0" w:hanging="0"/>
        <w:rPr>
          <w:sz w:val="20"/>
          <w:shd w:fill="auto" w:val="clear"/>
          <w:lang w:val="en-GB"/>
        </w:rPr>
      </w:pPr>
      <w:r>
        <w:rPr>
          <w:sz w:val="20"/>
          <w:shd w:fill="auto" w:val="clear"/>
          <w:lang w:val="en-GB"/>
        </w:rPr>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brief description of the projec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 xml:space="preserve">name, address, telephone number, fax number and e-mail of the client; </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contract amount (excluding tax);</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nvoiced amount (excluding tax);</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date of contrac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completion date;</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agreed period for completion (including any postponement of completion allowed by the client);</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f carried out as a joint venture, the percentage share in the joint venture and the legal participation ratio;</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indicate whether the project has been carried out in accordance with a quality system and, if so, what system has been applied;</w:t>
      </w:r>
    </w:p>
    <w:p>
      <w:pPr>
        <w:pStyle w:val="Abc"/>
        <w:numPr>
          <w:ilvl w:val="0"/>
          <w:numId w:val="5"/>
        </w:numPr>
        <w:tabs>
          <w:tab w:val="clear" w:pos="709"/>
          <w:tab w:val="left" w:pos="360" w:leader="none"/>
          <w:tab w:val="left" w:pos="567" w:leader="none"/>
        </w:tabs>
        <w:ind w:left="360" w:right="0" w:hanging="360"/>
        <w:rPr>
          <w:shd w:fill="auto" w:val="clear"/>
          <w:lang w:val="en-GB"/>
        </w:rPr>
      </w:pPr>
      <w:r>
        <w:rPr>
          <w:shd w:fill="auto" w:val="clear"/>
          <w:lang w:val="en-GB"/>
        </w:rPr>
        <w:t xml:space="preserve">declaration in respect of the proper execution of the three main proje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1.3</w:t>
        <w:tab/>
        <w:t xml:space="preserve">Supply a list of the ten most important subcontractors with which the contractor has worked in the last three years. The following particulars should be provided about each subcontractor: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me and - if different - trade name of the busin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ddress of business operation, telephone number, fax number and e-mail address;</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annual turnover between the company and the subcontractor;</w:t>
      </w:r>
    </w:p>
    <w:p>
      <w:pPr>
        <w:pStyle w:val="Abc"/>
        <w:numPr>
          <w:ilvl w:val="0"/>
          <w:numId w:val="5"/>
        </w:numPr>
        <w:tabs>
          <w:tab w:val="clear" w:pos="709"/>
          <w:tab w:val="left" w:pos="360"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360" w:right="0" w:hanging="360"/>
        <w:rPr>
          <w:shd w:fill="auto" w:val="clear"/>
          <w:lang w:val="en-GB"/>
        </w:rPr>
      </w:pPr>
      <w:r>
        <w:rPr>
          <w:shd w:fill="auto" w:val="clear"/>
          <w:lang w:val="en-GB"/>
        </w:rPr>
        <w:t>nature of the work.</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2.</w:t>
        <w:tab/>
        <w:tab/>
        <w:t>Questions about the grounds of exclusion under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w:t>
        <w:tab/>
        <w:t xml:space="preserve">Has the contractor become bankrupt or been wound up or obtained a suspension of payments in the l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relevant company or person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provide a document by a competent judicial / administrative authority or a declaration on oath drawn up by a notary showing that the contractor is not and has not been bankrupt or wound up or obtained a suspension of pay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2.2</w:t>
        <w:tab/>
        <w:t>Has the contractor been convicted of a criminal offence in the last three years, for example forgery, bribery, fraud, evading payment of social security contributions, money laundering, trafficking in drugs, handling stolen property, or an offence under the Wages Tax and Social Security Contributions (Liability of Subcontractors) Act (</w:t>
      </w:r>
      <w:r>
        <w:rPr>
          <w:i/>
          <w:shd w:fill="auto" w:val="clear"/>
          <w:lang w:val="en-GB"/>
        </w:rPr>
        <w:t>Wet ketenaansprakelijkheid</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business or person and the nature of the offence and the sentence or other measure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3</w:t>
        <w:tab/>
        <w:t xml:space="preserve">Has the contractor been convicted in the last three years of an offence under the anti-discrimination legislation (equal treatment of persons and group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sentence or other measure impose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4</w:t>
        <w:tab/>
        <w:t>Has the contractor been convicted in the last three years of a labour law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5</w:t>
        <w:tab/>
        <w:t>Has the contractor been convicted in the last three years of an environmental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measure imposed by the cour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6</w:t>
        <w:tab/>
        <w:t xml:space="preserve">Has the contractor been prosecuted and/or convicted in the last three years for grave professional miscondu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company or person and the nature of the misconduct and of the sentence or other measure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 xml:space="preserve">The practising of a profession involves more than just providing a sound service. It also includes the provision of the service within the parameters of cost, duration and project organisation agreed with the client. The parameters and the relationship with the client are an essential part of the servi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7</w:t>
        <w:tab/>
        <w:t>Has the contractor been the subject in the last three years of an investigation by the authorities on account of agreements with a third party to restrict competition, for example a failure to issue competitive offers on the grounds of a geographical or other territorial division or the issue in turn by agreement of the lowest offer with a view to winning contracts in tur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describe the subject of the investigation and the nature of the convictio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8</w:t>
        <w:tab/>
        <w:t xml:space="preserve">Has the contractor been involved in the last three years in an investigation into one or more of the following a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7" w:right="0" w:hanging="567"/>
        <w:rPr>
          <w:shd w:fill="auto" w:val="clear"/>
          <w:lang w:val="en-GB"/>
        </w:rPr>
      </w:pPr>
      <w:r>
        <w:rPr>
          <w:shd w:fill="auto" w:val="clear"/>
          <w:lang w:val="en-GB"/>
        </w:rPr>
        <w:t>(a)</w:t>
        <w:tab/>
        <w:t xml:space="preserve">giving or offering money or other benefits to an official with a view to inducing him to influence decisions of the contracting authorit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1417" w:right="0" w:hanging="567"/>
        <w:rPr>
          <w:shd w:fill="auto" w:val="clear"/>
          <w:lang w:val="en-GB"/>
        </w:rPr>
      </w:pPr>
      <w:r>
        <w:rPr>
          <w:shd w:fill="auto" w:val="clear"/>
          <w:lang w:val="en-GB"/>
        </w:rPr>
        <w:t>(b).</w:t>
        <w:tab/>
        <w:t xml:space="preserve">giving or offering money or other benefits to an official with a view to inducing him to perform acts at odds with his offi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amounts/benefits and mention the name and position of the official. Also indicate whether an agreement has been made in this connection with the tax authorities and the nature of the agreemen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9</w:t>
        <w:tab/>
        <w:t xml:space="preserve">Has the contractor always complied with the publication rules (e.g. publication of the annual accounts) in the country of establishment in the l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2.10</w:t>
        <w:tab/>
        <w:t>Has the contractor concluded agreements that are contrary to the Fair Competition Act (</w:t>
      </w:r>
      <w:r>
        <w:rPr>
          <w:i/>
          <w:shd w:fill="auto" w:val="clear"/>
          <w:lang w:val="en-GB"/>
        </w:rPr>
        <w:t>Mededingingswet</w:t>
      </w:r>
      <w:r>
        <w:rPr>
          <w:shd w:fill="auto" w:val="clear"/>
          <w:lang w:val="en-GB"/>
        </w:rPr>
        <w:t xml:space="preserve">) or the European anti-cartel legislation?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tate the content of the agreement and the identity of the parties to the contra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1</w:t>
        <w:tab/>
        <w:t xml:space="preserve">Has the contractor always fulfilled his payment obligations in respect of social security contributions by the due date in the past three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provide one or more declarations of the fact that you have not incurred any arrears of payment in respect of social security contributions in the last three financial ye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specify any current payment arrange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2.12</w:t>
        <w:tab/>
        <w:t xml:space="preserve">Has the contractor always fulfilled his tax payment obligations by the due date in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provide statements about your record of payments of taxes during the last three financial year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not, specify any current payment arrangemen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3.</w:t>
        <w:tab/>
        <w:tab/>
        <w:t>Questions on the basis of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1</w:t>
        <w:tab/>
        <w:t xml:space="preserve">Supply the documents as referred to in paragraph 1 of  the Public Services European Directi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t>Below are a number of questions on the basis of  Directive 2004/18/EU, which can provide an additional insight into the financial and economic standing of the contractor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i/>
          <w:i/>
          <w:shd w:fill="auto" w:val="clear"/>
          <w:lang w:val="en-GB"/>
        </w:rPr>
      </w:pPr>
      <w:r>
        <w:rPr>
          <w:i/>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2</w:t>
        <w:tab/>
        <w:t xml:space="preserve">Provide the annual accounts for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3</w:t>
        <w:tab/>
        <w:t>Does one of the creditors have any formal influence over the contractor?</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identity and nature of this influenc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4</w:t>
        <w:tab/>
        <w:t>Specify the identity of the creditors of the contractor and the term, securities and other relevant data of these creditors (or group of creditors) who have a claim greater than 10% of the total asset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5</w:t>
        <w:tab/>
        <w:t xml:space="preserve">Specify the identity of the shareholders of the company (or holding company) who are in possession of a share package in excess of 10% of the total assets and have the accompanying control.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one or more shareholders are associated with one another, this should be state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the shares are held on behalf of third parties, this should be stated together with the accompanying particulars of identity.</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pPr>
      <w:r>
        <w:rPr>
          <w:shd w:fill="auto" w:val="clear"/>
          <w:lang w:val="en-GB"/>
        </w:rPr>
        <w:t>If the company is listed on the stock exchange, it is sufficient to provide a statement in accordance with the Corporate Control Act (</w:t>
      </w:r>
      <w:r>
        <w:rPr>
          <w:i/>
          <w:shd w:fill="auto" w:val="clear"/>
          <w:lang w:val="en-GB"/>
        </w:rPr>
        <w:t>Wet zeggenschapsverhoudin</w:t>
        <w:softHyphen/>
        <w:t>gen</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Have there been transactions in the share capital of the company in the past three financial years that relate to 10% or more of the capital conferring voting righ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and scope and the relevant parties as well as the period of the chang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6</w:t>
        <w:tab/>
        <w:t xml:space="preserve">Does the contractor have lending agreements for a value in excess of 10% of the total assets with one or more bank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content of the agreemen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7</w:t>
        <w:tab/>
        <w:t xml:space="preserve">Specify whether the average payment period of the contractor has been in excess of 100 days during the past three financial year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3.8</w:t>
        <w:tab/>
        <w:t>Has the company been confronted in the past three financial years by a revised tax demand or retroactive assessment for an amount in excess of NLG 100,000? If so, specify the nature, scope and identity and the sanction imposed.</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r>
        <w:br w:type="page"/>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4.</w:t>
        <w:tab/>
        <w:tab/>
        <w:t>Questions on the basis of Directive 2004/18/EU</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pPr>
      <w:r>
        <w:rPr>
          <w:shd w:fill="auto" w:val="clear"/>
          <w:lang w:val="en-GB"/>
        </w:rPr>
        <w:t xml:space="preserve">4.1 </w:t>
        <w:tab/>
        <w:t>Has the contractor been convicted of a criminal offence in the last five years, for example forgery, bribery, fraud, evading payment of social security contributions, money laundering, trafficking in drugs, handling stolen property, or an offence under the Wages Tax and Social Security Contributions (Liability of Subcontractors) Act (</w:t>
      </w:r>
      <w:r>
        <w:rPr>
          <w:i/>
          <w:shd w:fill="auto" w:val="clear"/>
          <w:lang w:val="en-GB"/>
        </w:rPr>
        <w:t>Wet ketenaansprakelijkheid</w:t>
      </w:r>
      <w:r>
        <w:rPr>
          <w:shd w:fill="auto" w:val="clear"/>
          <w:lang w:val="en-GB"/>
        </w:rPr>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relevant company or person, the nature of the offence and the manner in which the prosecution was disposed of.</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2 </w:t>
        <w:tab/>
        <w:t xml:space="preserve">Has the contractor been prosecuted in the last five years for an offence under the anti-discrimination legislation (equal treatment of persons and group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offence and the manner in which the prosecution was disposed of.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ab/>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3 </w:t>
        <w:tab/>
        <w:t>Has the contractor been prosecuted in the past five years on account of a labour law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4 </w:t>
        <w:tab/>
        <w:t>Has the contractor been prosecuted in the past five years on account of an environmental offen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If so, specify the nature of the offence and the measure imposed by the cour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5 </w:t>
        <w:tab/>
        <w:t>Is there a professional conflict of interest between the company, a group company, the various executive directors, supervisory directors or key officials with representatives of the client or the persons/authorities involved in the projec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pecify the nature of the conflict and the interests of the parti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 xml:space="preserve">4.6 </w:t>
        <w:tab/>
        <w:t>Does the company employ a screening method in recruiting and contracting personnel?</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describe this method.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numPr>
          <w:ilvl w:val="0"/>
          <w:numId w:val="0"/>
        </w:numPr>
        <w:ind w:left="0" w:hanging="0"/>
        <w:rPr>
          <w:shd w:fill="auto" w:val="clear"/>
          <w:lang w:val="en-GB"/>
        </w:rPr>
      </w:pPr>
      <w:r>
        <w:rPr>
          <w:shd w:fill="auto" w:val="clear"/>
          <w:lang w:val="en-GB"/>
        </w:rPr>
      </w:r>
    </w:p>
    <w:p>
      <w:pPr>
        <w:sectPr>
          <w:type w:val="continuous"/>
          <w:pgSz w:w="11906" w:h="16838"/>
          <w:pgMar w:left="1134" w:right="1134" w:gutter="0" w:header="0" w:top="1134" w:footer="0" w:bottom="1134"/>
          <w:formProt w:val="false"/>
          <w:textDirection w:val="lrTb"/>
          <w:docGrid w:type="default" w:linePitch="312" w:charSpace="0"/>
        </w:sectPr>
      </w:pP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850"/>
        <w:rPr>
          <w:b/>
          <w:b/>
          <w:shd w:fill="auto" w:val="clear"/>
          <w:lang w:val="en-GB"/>
        </w:rPr>
      </w:pPr>
      <w:r>
        <w:rPr>
          <w:b/>
          <w:shd w:fill="auto" w:val="clear"/>
          <w:lang w:val="en-GB"/>
        </w:rPr>
        <w:t>5.</w:t>
        <w:tab/>
        <w:tab/>
        <w:t>Previous assessment and/or remarks</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1</w:t>
        <w:tab/>
        <w:t>Has information previously been provided by the company or the persons referred to in questions 1-4  in the course of a tendering procedure for a possible probity assessment by the Screening and Audit Bureau of the Municipality of Amsterdam?</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ab/>
        <w:t xml:space="preserve">If so, state the name of this company and/or the person(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numPr>
          <w:ilvl w:val="2"/>
          <w:numId w:val="6"/>
        </w:numPr>
        <w:tabs>
          <w:tab w:val="clear" w:pos="709"/>
          <w:tab w:val="left" w:pos="72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720"/>
        <w:rPr>
          <w:shd w:fill="auto" w:val="clear"/>
          <w:lang w:val="en-GB"/>
        </w:rPr>
      </w:pPr>
      <w:r>
        <w:rPr>
          <w:shd w:fill="auto" w:val="clear"/>
          <w:lang w:val="en-GB"/>
        </w:rPr>
        <w:t xml:space="preserve">Has a probity assessment been made after the provision of information? (This will be known because the result of the probity assessment is notified to the company).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right="0" w:hanging="0"/>
        <w:rPr>
          <w:shd w:fill="auto" w:val="clear"/>
          <w:lang w:val="en-GB"/>
        </w:rPr>
      </w:pPr>
      <w:r>
        <w:rPr>
          <w:shd w:fill="auto" w:val="clear"/>
          <w:lang w:val="en-GB"/>
        </w:rPr>
        <w:t>If so, state the result of this assessment and the date on which it took place.</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2</w:t>
        <w:tab/>
        <w:t xml:space="preserve">Have there been substantial changes either in the company or with regard to the persons concerned since this last provision of information or probity assessment (control of the company, change of share ownership, takeover etc.).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850" w:right="0" w:hanging="0"/>
        <w:rPr>
          <w:shd w:fill="auto" w:val="clear"/>
          <w:lang w:val="en-GB"/>
        </w:rPr>
      </w:pPr>
      <w:r>
        <w:rPr>
          <w:shd w:fill="auto" w:val="clear"/>
          <w:lang w:val="en-GB"/>
        </w:rPr>
        <w:t xml:space="preserve">If so, state the name of the company or the person(s) concerned, the changes and the date on which they took effect.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567"/>
        <w:rPr>
          <w:shd w:fill="auto" w:val="clear"/>
          <w:lang w:val="en-GB"/>
        </w:rPr>
      </w:pPr>
      <w:r>
        <w:rPr>
          <w:shd w:fill="auto" w:val="clear"/>
          <w:lang w:val="en-GB"/>
        </w:rPr>
        <w:t>5.3</w:t>
        <w:tab/>
        <w:t xml:space="preserve">Mention any matters that may be relevant in connection with this investigation.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t>6.</w:t>
        <w:tab/>
        <w:tab/>
        <w:t>Declaration:</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b/>
          <w:b/>
          <w:shd w:fill="auto" w:val="clear"/>
          <w:lang w:val="en-GB"/>
        </w:rPr>
      </w:pPr>
      <w:r>
        <w:rPr>
          <w:b/>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eastAsia="Times;Times New Roman" w:cs="Times;Times New Roman"/>
          <w:shd w:fill="auto" w:val="clear"/>
          <w:lang w:val="en-GB"/>
        </w:rPr>
      </w:pPr>
      <w:r>
        <w:rPr>
          <w:rFonts w:eastAsia="Times;Times New Roman" w:cs="Times;Times New Roman"/>
          <w:shd w:fill="auto" w:val="clear"/>
          <w:lang w:val="en-GB"/>
        </w:rPr>
        <w:t xml:space="preser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The undersigned declares that the questions are answered fully and truthfully and that the information provided in this questionnaire is complete and in accordance with reality.</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eastAsia="Times;Times New Roman" w:cs="Times;Times New Roman"/>
          <w:shd w:fill="auto" w:val="clear"/>
          <w:lang w:val="en-GB"/>
        </w:rPr>
      </w:pPr>
      <w:r>
        <w:rPr>
          <w:rFonts w:eastAsia="Times;Times New Roman" w:cs="Times;Times New Roman"/>
          <w:shd w:fill="auto" w:val="clear"/>
          <w:lang w:val="en-GB"/>
        </w:rPr>
        <w:t xml:space="preserve">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is aware that the information supplied will be used in the screening and monitoring / safeguarding carried out in connection with tenders for public contract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shd w:fill="auto" w:val="clear"/>
          <w:lang w:val="en-GB"/>
        </w:rPr>
        <w:t>Pursuant to the provisions of the Data Protection Act (</w:t>
      </w:r>
      <w:r>
        <w:rPr>
          <w:i/>
          <w:shd w:fill="auto" w:val="clear"/>
          <w:lang w:val="en-GB"/>
        </w:rPr>
        <w:t>Wet persoonsregistraties</w:t>
      </w:r>
      <w:r>
        <w:rPr>
          <w:shd w:fill="auto" w:val="clear"/>
          <w:lang w:val="en-GB"/>
        </w:rPr>
        <w:t xml:space="preserve"> - Stb. 1988, 665) and the Police Act  (</w:t>
      </w:r>
      <w:r>
        <w:rPr>
          <w:i/>
          <w:shd w:fill="auto" w:val="clear"/>
          <w:lang w:val="en-GB"/>
        </w:rPr>
        <w:t xml:space="preserve">Politiewet </w:t>
      </w:r>
      <w:r>
        <w:rPr>
          <w:shd w:fill="auto" w:val="clear"/>
          <w:lang w:val="en-GB"/>
        </w:rPr>
        <w:t xml:space="preserve">- Stb. 1993, 724) or the data protection rules applicable in the country of establishment, the undersigned gives consent for the information supplied by him to be verified by duly authorised officials against the databases of government bodies, social security authorities, insurance companies and tax authoriti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declares that he will cooperate in any monitoring / safeguarding measures.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t xml:space="preserve">The undersigned declares that he will ensure that the Screening and Audit Bureau can carry out the screening of the contractors as subcontractors adequately and in good time in order to prevent delay in the work.  </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Dat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Plac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Nam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Job title</w:t>
        <w:tab/>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Company</w:t>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567" w:right="0" w:hanging="0"/>
        <w:rPr>
          <w:shd w:fill="auto" w:val="clear"/>
          <w:lang w:val="en-GB"/>
        </w:rPr>
      </w:pPr>
      <w:r>
        <w:rPr>
          <w:shd w:fill="auto" w:val="clear"/>
          <w:lang w:val="en-GB"/>
        </w:rPr>
        <w:t>Signature</w:t>
        <w:tab/>
        <w:t>:</w:t>
      </w:r>
    </w:p>
    <w:p>
      <w:pPr>
        <w:pStyle w:val="Normal"/>
        <w:tabs>
          <w:tab w:val="clear" w:pos="709"/>
          <w:tab w:val="left" w:pos="-1070" w:leader="none"/>
          <w:tab w:val="left" w:pos="-848" w:leader="none"/>
          <w:tab w:val="left" w:pos="-282" w:leader="none"/>
          <w:tab w:val="left" w:pos="567"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shd w:fill="auto" w:val="clear"/>
          <w:lang w:val="en-GB"/>
        </w:rPr>
      </w:pPr>
      <w:r>
        <w:rPr>
          <w:shd w:fill="auto" w:val="clear"/>
          <w:lang w:val="en-GB"/>
        </w:rPr>
      </w:r>
    </w:p>
    <w:sectPr>
      <w:type w:val="continuous"/>
      <w:pgSz w:w="11906" w:h="16838"/>
      <w:pgMar w:left="1134" w:right="1134" w:gutter="0" w:header="0" w:top="1134" w:footer="0"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StarSymbol">
    <w:altName w:val="Arial Unicode MS"/>
    <w:charset w:val="80"/>
    <w:family w:val="auto"/>
    <w:pitch w:val="default"/>
  </w:font>
  <w:font w:name="Helvetica">
    <w:altName w:val="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tarSymbol" w:hAnsi="StarSymbol" w:cs="StarSymbol" w:hint="default"/>
      </w:rPr>
    </w:lvl>
  </w:abstractNum>
  <w:abstractNum w:abstractNumId="3">
    <w:lvl w:ilvl="0">
      <w:numFmt w:val="bullet"/>
      <w:lvlText w:val="-"/>
      <w:lvlJc w:val="left"/>
      <w:pPr>
        <w:tabs>
          <w:tab w:val="num" w:pos="420"/>
        </w:tabs>
        <w:ind w:left="420" w:hanging="360"/>
      </w:pPr>
      <w:rPr>
        <w:rFonts w:ascii="StarSymbol" w:hAnsi="StarSymbol" w:cs="StarSymbol" w:hint="default"/>
      </w:rPr>
    </w:lvl>
  </w:abstractNum>
  <w:abstractNum w:abstractNumId="4">
    <w:lvl w:ilvl="0">
      <w:start w:val="1"/>
      <w:numFmt w:val="decimal"/>
      <w:suff w:val="nothing"/>
      <w:lvlText w:val="%1."/>
      <w:lvlJc w:val="left"/>
      <w:pPr>
        <w:tabs>
          <w:tab w:val="num" w:pos="0"/>
        </w:tabs>
        <w:ind w:left="0" w:hanging="0"/>
      </w:pPr>
      <w:rPr>
        <w:sz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DejaVuSans" w:cs="Tahoma"/>
      <w:color w:val="auto"/>
      <w:kern w:val="2"/>
      <w:sz w:val="24"/>
      <w:szCs w:val="24"/>
      <w:lang w:val="bg-BG" w:eastAsia="zxx" w:bidi="zxx"/>
    </w:rPr>
  </w:style>
  <w:style w:type="paragraph" w:styleId="Heading1">
    <w:name w:val="Heading 1"/>
    <w:basedOn w:val="Normal"/>
    <w:next w:val="Normal"/>
    <w:qFormat/>
    <w:pPr>
      <w:keepNext w:val="true"/>
      <w:widowControl w:val="false"/>
      <w:numPr>
        <w:ilvl w:val="0"/>
        <w:numId w:val="1"/>
      </w:numPr>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0"/>
      <w:outlineLvl w:val="0"/>
    </w:pPr>
    <w:rPr>
      <w:i/>
      <w:sz w:val="24"/>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sz w:val="24"/>
    </w:rPr>
  </w:style>
  <w:style w:type="character" w:styleId="AbsatzStandardschriftart">
    <w:name w:val="Absatz-Standardschriftart"/>
    <w:qFormat/>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Helvetica" w:hAnsi="Helvetica" w:eastAsia="HG Mincho Light J;msmincho" w:cs="Tahoma"/>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ascii="Times;Times New Roman" w:hAnsi="Times;Times New Roman" w:cs="Tahoma"/>
      <w:i/>
      <w:iCs/>
      <w:sz w:val="24"/>
      <w:szCs w:val="24"/>
    </w:rPr>
  </w:style>
  <w:style w:type="paragraph" w:styleId="Index">
    <w:name w:val="Index"/>
    <w:basedOn w:val="Normal"/>
    <w:qFormat/>
    <w:pPr>
      <w:suppressLineNumbers/>
    </w:pPr>
    <w:rPr>
      <w:rFonts w:ascii="Times;Times New Roman" w:hAnsi="Times;Times New Roman" w:cs="Tahoma"/>
    </w:rPr>
  </w:style>
  <w:style w:type="paragraph" w:styleId="TextBodyIndent">
    <w:name w:val="Body Text Indent"/>
    <w:basedOn w:val="Normal"/>
    <w:pPr>
      <w:widowControl w:val="false"/>
      <w:tabs>
        <w:tab w:val="clear" w:pos="709"/>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0" w:right="0" w:hanging="284"/>
      <w:jc w:val="both"/>
    </w:pPr>
    <w:rPr>
      <w:sz w:val="24"/>
    </w:rPr>
  </w:style>
  <w:style w:type="paragraph" w:styleId="Abc">
    <w:name w:val="a.b.c"/>
    <w:basedOn w:val="Normal"/>
    <w:qFormat/>
    <w:pPr>
      <w:widowControl w:val="false"/>
      <w:numPr>
        <w:ilvl w:val="0"/>
        <w:numId w:val="4"/>
      </w:numPr>
      <w:ind w:left="0" w:right="0"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4:40:51Z</dcterms:created>
  <dc:creator>Iva</dc:creator>
  <dc:description/>
  <dc:language>en-US</dc:language>
  <cp:lastModifiedBy/>
  <cp:revision>0</cp:revision>
  <dc:subject/>
  <dc:title/>
</cp:coreProperties>
</file>