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НО РАЗПРЕДЕЛЕНИЕ ПО ПРОЕК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СОФИЯ – ГРАД НА МЪДРОСТТА“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ЕЦ НОЕМВРИ 2013 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одеща тема: Световното културно наследство и туризмът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: Световно културно и природно наследство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I: София – част от световното природно и културно наследство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II: Ромите в България.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Брой часове: 270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реметраене: 2 учебни часа по 45 минути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/>
        <w:t>1. Математика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743"/>
        <w:gridCol w:w="668"/>
        <w:gridCol w:w="1374"/>
        <w:gridCol w:w="4212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10"/>
              </w:numPr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b/>
                <w:b/>
                <w:bCs/>
                <w:i/>
                <w:i/>
                <w:iCs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b/>
                <w:bCs/>
                <w:i/>
                <w:iCs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ъм и развитие на София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мът като световен феномен и бизнес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ъм и развитие на Соф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мът като световен феномен и бизнес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учва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мът като световен феномен и бизнес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на статистически данни, свързани с туризма. Решаване на задачи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на статистически данни, свързани с туризма. Решаване на задачи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на статистически данни, свързани с туризма. Решаване на задачи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3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на статистически данни, свързани с туризма. Решаване на задачи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на статистически данни, свързани с туризма. Решаване на задачи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2. Български език и литература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80"/>
        <w:gridCol w:w="744"/>
        <w:gridCol w:w="1286"/>
        <w:gridCol w:w="4287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4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енда за София. Преразказ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4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Образът на турците според поемата  „На прощаване“ от Ботев и повестта „Немили – недраги“ от Вазов“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ъждане на есета за различни етнически групи в Соф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рическа истина, вина и съвременност. Етнически групи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учва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ъждане на есета за различни етнически групи в Соф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.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на легенда за София – видове, възможности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мски фолклор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учва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тичен анализ на пословици от различни националност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зници и обичаи на различните етнически групи в България. Прилики и различ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тичен анализ на пословици от различни националност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на знания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География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80"/>
        <w:gridCol w:w="731"/>
        <w:gridCol w:w="1299"/>
        <w:gridCol w:w="4287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денции в туристическата индустрия. Растеж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мът като икономически феномен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денции в туристическата индустрия. Растеж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зъм и индустриализацият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зъм и индустриализацият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сетте най-посещавани туристически страни в Африк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етте най-посещавани туристически страни в Азия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сетте най-посещавани туристически страни в Африк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огодишен растеж и пазарен дял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огодишен растеж и пазарен дял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4. Изобразително изкуство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80"/>
        <w:gridCol w:w="744"/>
        <w:gridCol w:w="1286"/>
        <w:gridCol w:w="4287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Проект за дизайн на дрехи с щампи от забележителности на София”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Туристическа информация - цени, местонахождение, транспорт, условия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Как се прави ефективна туристическа кампания и какви резултати носи т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изайн на плака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Туризмът и връзката му с информацията за отделните туристически обекти в град София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Проект за дизайн на дрехи с щампи от забележителности на София”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Как туристите получават информация за определени туристически обекти в Соф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Практически занимания за туристическа кампания на софийски забележителност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изайн на плака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Дискусия за ролята на туризма в София  за  икономиката на Българ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у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изическо възпитание и спорт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705"/>
        <w:gridCol w:w="719"/>
        <w:gridCol w:w="1324"/>
        <w:gridCol w:w="4249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зите от туризма и туристически излет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гативни последици от туризм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гативни последици от туризм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ъм, туристически излет, правила и екипировк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гативни последици от туризм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ни игри - бадминтон и футбол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афетни игри с туристически характер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афетни игри с туристически характер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ни игр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2013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афетни игри с туристически характер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 Музика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80"/>
        <w:gridCol w:w="744"/>
        <w:gridCol w:w="1286"/>
        <w:gridCol w:w="4287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нденции в туризма и ролята на музикалната индустрия за туристическия поток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итиви и негативи на туристическата индустрия. Музикалната индустр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итиви и негативи на туристическата индустрия. Музикалната индустр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имства и потенциални заплахи от туризма при опазването на световното културно наследство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Добър турист“.  „Лош турист.“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устриализацията и влиянието върху туризм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итиви и негативи на туристическата индустрия. Музикалната индустр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итиви и негативи на туристическата индустрия. Музикалната индустрия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бота по групи - п</w:t>
            </w:r>
            <w:r>
              <w:rPr>
                <w:color w:val="000000"/>
                <w:sz w:val="20"/>
                <w:szCs w:val="20"/>
                <w:lang w:val="ru-RU"/>
              </w:rPr>
              <w:t>редимства и потенциални заплахи от туризма при опазването на световното културно наследство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зъм и икономически растеж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. История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705"/>
        <w:gridCol w:w="694"/>
        <w:gridCol w:w="1311"/>
        <w:gridCol w:w="4287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Тенденции в туризма  и въздействието на броя на посетителите върху културно-историческите паметниц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ъм. Турист. История на туризм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>Туризъм на лошото възпитание“ срещу „туризъм на уважението“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зъм. Турист. История на туризм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имства и потенциални заплахи на туризма върху културно-историческите забележителност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 туристически дестинации в Соф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Туризмът: световен феномен и голям бизнес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Туризъм на лошото възпитание“ срещу „туризъм на уважението“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Туризмът: световен феномен и голям бизнес.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имства и потенциални заплахи на туризма в София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Английски език 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705"/>
        <w:gridCol w:w="694"/>
        <w:gridCol w:w="1311"/>
        <w:gridCol w:w="4287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говор на английски език за замърсяването на Панчеревското езеро с оглед туристическия поток и как може да се предотврати това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интерактивна дъска – Боянската църква и Троянския манастир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FFFFFF" w:val="clear"/>
                <w:lang w:val="bg-BG" w:eastAsia="zh-CN" w:bidi="hi-IN"/>
              </w:rPr>
              <w:t>Полезни думи и изрази. Съставяне на диалози по теми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1. Имигранти и традиции. 2.Видове духовни храмове в София. 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ристически бизнес. Видове. Разговор за туристическия бизнес, за видовете туризъм – културен, селски, екотуризъм, религиозен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FFFFFF" w:val="clear"/>
                <w:lang w:val="bg-BG" w:eastAsia="zh-CN" w:bidi="hi-IN"/>
              </w:rPr>
              <w:t xml:space="preserve">Полезни думи и изрази.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Съставяне на диалози по теми: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1. Роми и традиции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2. Културни сгради в София-гид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кусия – „Как да планираме екскурзията си”. Информация (на английски език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) за </w:t>
            </w:r>
            <w:r>
              <w:rPr>
                <w:color w:val="000000"/>
                <w:sz w:val="20"/>
                <w:szCs w:val="20"/>
              </w:rPr>
              <w:t xml:space="preserve"> – Панчеревското езеро име, местоположение, произход, дълбочина, вид воден басейн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учване на забележителности от българското културно наследство и тяхното опазване – Боянската църква и Троянския манастир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FFFFFF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FFFFFF" w:val="clear"/>
                <w:lang w:val="bg-BG" w:eastAsia="zh-CN" w:bidi="hi-IN"/>
              </w:rPr>
              <w:t xml:space="preserve">Упражнения с who,where,which,how long,why,when,relative pronauns. 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FFFFFF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FFFFFF" w:val="clear"/>
                <w:lang w:val="bg-BG" w:eastAsia="zh-CN" w:bidi="hi-IN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-посещавани дестинации в София. Опазване на световното културно наследство.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FFFFFF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FFFFFF" w:val="clear"/>
                <w:lang w:val="bg-BG" w:eastAsia="zh-CN" w:bidi="hi-IN"/>
              </w:rPr>
              <w:t xml:space="preserve">Упражнения с who,where,which,how long,why,when,relative pronauns. 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. Информационни технологии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705"/>
        <w:gridCol w:w="694"/>
        <w:gridCol w:w="1311"/>
        <w:gridCol w:w="4287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ане, подбиране на текстов и снимков материал  и създаване  на презентации  на тема: "Негативни последици от туризма върху забележителностите и природното наследство"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ане, подбиране на текстов и снимков материал  и създаване на презентации  на теми: "Тенденции в туризма и тяхното влияние върху културните и природни забележителности"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ане, подбиране на текстов и снимков материал  и създаване  на презентации  на тема: "Негативни последици от туризма върху забележителностите и природното наследство"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ане, подбиране на текстов и снимков материал  и създаване на презентации  на теми: "Ползата от туристите  и опазването на забележителностите"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ане, подбиране на текстов и снимков материал  и създаване на презентации  на тема: " Влиянието на околната среда и туризма върху паметниците на културата. "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ане, подбиране на текстов и снимков материал  и създаване  на презентации  на тема: "Негативни последици от туризма върху забележителностите и природното наследство"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ане, подбиране на текстов и снимков материал  и създаване на презентации  на тема: " Влиянието на околната среда и туризма върху паметниците на културата. "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ане, подбиране на текстов и снимков материал  и създаване на презентации  на теми: "Тенденции в туризма и тяхното влияние върху културните и природни забележителности"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ане, подбиране на текстов и снимков материал  и създаване  на презентации  на тема: "Негативни последици от туризма върху забележителностите и природното наследство"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ане, подбиране на текстов и снимков материал  и създаване на презентации  на теми: "Ползата от туристите  и опазването на забележителностите"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0. „Човек и природа“  и „Химия“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705"/>
        <w:gridCol w:w="706"/>
        <w:gridCol w:w="1299"/>
        <w:gridCol w:w="4287"/>
        <w:gridCol w:w="162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6,7,8,9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I,II,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center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01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>Ден на будителите – софийските будител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iberation Serif;Times New Roman" w:cs="Liberation Serif;Times New Roman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 </w:t>
            </w: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  <w:t xml:space="preserve">посещения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lang w:val="bg-BG" w:eastAsia="zh-CN" w:bidi="hi-I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Проучване на древни техники и занаяти, традиционни и любими рецепти на семейството и народна медицина на петте етнически групи - българи, роми, турци, имигранти и евре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Проучване на древни техники и занаяти, традиционни и любими рецепти на семейството и народна медицина на  българи, роми и евре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Проучване на древни техники и занаяти, традиционни и любими рецепти на семейството и народна медицина на петте етнически групи - българи, роми, турци, имигранти и евре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Проучване на древни техники и занаяти, традиционни и любими рецепти на семейството и народна медицина на петте етнически групи - българи, роми, турци, имигранти и евре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Проучване на древни техники и занаяти, традиционни и любими рецепти на семейството и народна медицина на българи, роми и евре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Упражнения за писане на химични уравнения и тяхното изравняване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Традиционни занаяти и храни на турци и имигранти.  Типични професии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 xml:space="preserve">Упражнения върху химични знаци и химични формули 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Упражнения за писане на химични уравнения и тяхното изравняване.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2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  <w:t>Традиционни занаяти и храни на турци и имигранти.  Типични професии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обрил: </w:t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дора Гандова</w:t>
      </w:r>
    </w:p>
    <w:p>
      <w:pPr>
        <w:pStyle w:val="Normal"/>
        <w:ind w:left="709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ъководител на проекта</w:t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: 29.10.2013 г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8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bidi w:val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28370" cy="761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29200</wp:posOffset>
          </wp:positionH>
          <wp:positionV relativeFrom="paragraph">
            <wp:posOffset>635</wp:posOffset>
          </wp:positionV>
          <wp:extent cx="899795" cy="7378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hd w:fill="auto" w:val="clear"/>
        <w:lang w:val="bg-BG"/>
      </w:rPr>
      <w:t xml:space="preserve">ПРОЕКТ </w:t>
    </w:r>
    <w:r>
      <w:rPr>
        <w:b/>
        <w:sz w:val="20"/>
        <w:shd w:fill="auto" w:val="clear"/>
      </w:rPr>
      <w:t>BG051PO001</w:t>
    </w:r>
    <w:r>
      <w:rPr>
        <w:rFonts w:eastAsia="Times New Roman" w:cs="Times New Roman"/>
        <w:b/>
        <w:i/>
        <w:color w:val="000000"/>
        <w:sz w:val="20"/>
        <w:szCs w:val="24"/>
        <w:shd w:fill="auto" w:val="clear"/>
        <w:lang w:val="en-US" w:bidi="ar-SA"/>
      </w:rPr>
      <w:t>-4.1.05-0168</w:t>
    </w:r>
  </w:p>
  <w:p>
    <w:pPr>
      <w:pStyle w:val="Header"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rPr>
        <w:b/>
        <w:i/>
        <w:sz w:val="20"/>
        <w:shd w:fill="auto" w:val="clear"/>
        <w:lang w:val="bg-BG"/>
      </w:rPr>
      <w:t>„</w:t>
    </w:r>
    <w:r>
      <w:rPr>
        <w:b/>
        <w:i/>
        <w:sz w:val="20"/>
        <w:shd w:fill="auto" w:val="clear"/>
        <w:lang w:val="bg-BG"/>
      </w:rPr>
      <w:t>София – град на мъдростт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Style14"/>
      <w:bidi w:val="0"/>
      <w:jc w:val="center"/>
      <w:rPr>
        <w:rFonts w:ascii="Monotype Corsiva" w:hAnsi="Monotype Corsiva" w:eastAsia="Monotype Corsiva" w:cs="Monotype Corsiv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em w:val="none"/>
        <w:lang w:val="bg-BG"/>
      </w:rPr>
      <w:t>Инвестира във вашето бъдеще!</w:t>
    </w:r>
  </w:p>
  <w:p>
    <w:pPr>
      <w:pStyle w:val="Footer"/>
      <w:jc w:val="center"/>
      <w:rPr>
        <w:rFonts w:ascii="Monotype Corsiva" w:hAnsi="Monotype Corsiva" w:eastAsia="Monotype Corsiva" w:cs="Monotype Corsiva"/>
        <w:b w:val="false"/>
        <w:b w:val="false"/>
        <w:bCs/>
        <w:i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em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bg-BG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?? ?????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bg-BG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3:52Z</dcterms:created>
  <dc:creator>Teodora </dc:creator>
  <dc:description/>
  <dc:language>en-US</dc:language>
  <cp:lastModifiedBy/>
  <cp:revision>0</cp:revision>
  <dc:subject/>
  <dc:title/>
</cp:coreProperties>
</file>