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НО РАЗПРЕДЕЛЕНИЕ ПО ПРОЕК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СОФИЯ – ГРАД НА МЪДРОСТТА“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ЕЦ ОКТОМВРИ 2013 г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Водеща тема: Световното културно наследство и идентичността. Етнически групи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ема I: Световно културно и природно наследство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ема II: София – част от световното природно и културно наследство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ема III: Ромите в България.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Брой часове: 200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реметраене: 2 часа по 45 минути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/>
        <w:t>1. Математика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374"/>
        <w:gridCol w:w="4212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воли и орнаменти от различни религии – илюстрация на на геометрични фигури.  решаване на задачи. Ислямският принос в математиката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нически групи в София. Българи. Роми.  Брой. Численост. Съотношение. Процент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тнодемографска характеристика на ромите в България – демограф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тническите общности в училище. Проучване. Диаграм със сектор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учва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нически групи в София. Българи. Роми. Брой. Численост. Съотношение. Процент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воли и орнаменти от различни религии – илюстрация на на геометрични фигури.  решаване на задач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нически групи в София. Турци. Евреи/арменци. Имигранти. Брой. Численост. Съотношение. Процент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3 г.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нодемографска характеристика на ромите в България – демография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ническите общности в училище.  Диаграм със сектор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нически групи в София. Турци. Евреи/арменци. Имигранти. Брой. Численост. Съотношение. Процент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2. Български език и литература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4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ст и общуван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турни и природни забележителности. </w:t>
            </w:r>
          </w:p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овекът и фантазията. </w:t>
            </w:r>
          </w:p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тносите в София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учва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ст и общуван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турни и природни забележителности. </w:t>
            </w:r>
          </w:p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овекът и фантазията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102013 г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на идентичност и етническа принадлежност в стихотворението „На прощаване“ на Христо Ботев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10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носите в Българ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учва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имология на собствените имен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2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ности на отделните етнически групи. 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.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имология на собствените имен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ности на отделните етнически групи. </w:t>
            </w:r>
          </w:p>
          <w:p>
            <w:pPr>
              <w:pStyle w:val="TableContents"/>
              <w:snapToGrid w:val="false"/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.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ционална идентичност и етническа принадлежност в стихотворението „На прощаване“ на Христо Ботев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на знания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География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и храмове на християнството и исляма. Църква. Джамия. Характерни особенос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товното и културно наследство на Африка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дентичност – проучване на собствените и фамилни имена. Значение на имената при роми, българи, турци, имигран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бележителности на световното културно наследство и идентичността. Венеция – символ на Италия и италианците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ският етнокулутрен модел. Ромски групи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вното и културно наследство на Африк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и храмове в София.  Дискусия за българската общност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ският етнокулутрен модел. Ромски групи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кусия за имигрантската общност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кусия върху турската общност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усия върху ромската общност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4. Изобразително изкуство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фитите в София – начин  на протест срещу етнос, партия, музика, личности. 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на културно-историческите забележителности на София от гледна точка на етническите групи – Джамията „Баня Баши“, Църквата „Александър Невски“, Синагогата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личните лица на красотата: портрет и автопортрет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13 г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личните лица на красотата: портрет и автопортрет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менти: Джамията „Баня Баши“, Църквата „Александър Невски“, Синагогата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тавяне на характерни облекла и носии на отделните етнически групи – евреи, имигран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енофобия и расизъм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.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ход и название на отделните етнически групи в България. Особености при изобразяването на отделните етнически груп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тавяне на характерни облекла и носии на отделните етнически групи – роми, турци. евреи, имигран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ход и название на отделните етнически групи в България. Особености при изобразяването на отделните етнически груп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изическо възпитание и спорт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324"/>
        <w:gridCol w:w="4249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леви и подвижни игри. Да опознаем себе си. Да празнуваме различията, не да ги крием. Интеграция на роми и имигран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леви и подвижни игри. Да опознаем себе си. Да празнуваме различията, не да ги крием. Интеграция на роми и имигран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леви и подвижни игри. Да опознаем себе си. Да празнуваме различията, не да ги крием.  Интеграция на турците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леви и подвижни игри. Да опознаем себе си. Да празнуваме различията, не да ги крием. Интеграция на евреи и арменц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а споделим нашата общност - герои. Историята на успеха – Ивет Лалова, лекоатлетка от български произход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споделим нашата общност – герои. Историята на успеха - Ивайло Маринов, боксьор от ромски произход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леви и подвижни игри. Да опознаем себе си. Да празнуваме различията, не да ги крием. Интеграция на евреи и арменц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 споделим нашата общност – герои. Историята на успеха - Ивайло Маринов, боксьор от ромски произход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 споделим нашата общност - герои. Историята на успеха – щангистите от турски произход Наим Сулейман Углу и Халил Мутлу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а споделим нашата общност - герои. Историята на успеха – Аремен Назарян, борецът от арменски произход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. Музика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но проучване върху семейство, род и култура, празници и обичаи. Музика, танци и обичаи при различните етнически груп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лгата: „за“ и „против“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лгата – музикални влияния от ромската, турската и друга музика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но проучване върху семейство, род и култура, празници и обичаи. Музика, танци и обичаи при различните етнически груп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„Музикални столове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„Музикални столове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вестни музиканти от българската, ромската, турската и еврейската етнически груп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на музикални изпълнения. Нематериално културно наследство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иката на София – коя е тя?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иката на София – коя е тя?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7. История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ането на ромската етническа общност – произход, бит, култура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т и култура на основните етнически групи в България – българи, турци. Рефера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на и традиции. Именни дни и религиозни празници. Есе „Моето семейство“. 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т и култура на основните етнически групи в България – роми, евреи, арменци. Имигранти. Рефера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нос и етническо многообразие. Понятията „етнос“, „етническа карта“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ос на известни българи и роми при формирането на българската нация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т и култура на основните етнически групи в България – българи, турци. Рефера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тнос и етническо многообразие. Понятията „етнос“, „етническа карта“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т и култура на основните етнически групи в България –  роми, евреи, арменци. Имигранти. Реферат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хитектурни забележителности на Соф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Английски език 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ание на външния вид на учениците, характер и темперамент на английски език. Характерен начин за обличане на различни етнически групи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говор на въпросите за количество. Рецепти на различните етнически групи в България. Кутия на толерантността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представяне на английски език. Националност. 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говор на въпросите за количество. Рецепти на различните етнически групи в България. Кутия на толерантността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ание за чужденец на английски език за етническите групи в Соф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двойки – родословно дър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зи на английски език „Как разбирам толерантността?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re do you come from?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зи на английски език „Как разбирам толерантността?“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re do you come from?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 и 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9. Информационни технологии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ферат за етническите групи в София. Въвеждане и редактиране на текст. Форматиране на абзац. Вмъкване на графични изображения. Настройки за печат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ферат за етническите групи в София. Въвеждане и редактиране на текст. Форматиране на абзац. Вмъкване на графични изображения. Настройки за печат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ферат за етническите групи в София. Въвеждане и редактиране на текст. Форматиране на абзац. Вмъкване на графични изображения. Настройки за печат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ферат за етническите групи в София. Въвеждане и редактиране на текст. Форматиране на абзац. Вмъкване на графични изображения. Настройки за печат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ферат за етническите групи в София. Въвеждане и редактиране на текст. Форматиране на абзац. Вмъкване на графични изображения. Настройки за печат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ъздаване на презентация по съдържателен текст. Турц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ъздаване на презентация по съдържателен текст. Ром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ъздаване на презентация по съдържателен текст. Евреи и арменц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ъздаване на презентация по съдържателен текст. Българ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,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ъздаване на презентация по съдържателен текст. Имигранти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0. „Човек и природа“  и „Химия“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1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ат на тема „за“ и „против“ нов лифт в Национален парк „Витоша“.  Физични и химични явления в природата и връзката им с забележителности от световното културно и природно наследст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янската църква – част от световното културно наследство. Влияние на околната среда върху културни и архитектурни паметници. Консервация и реставрац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янската църква – част от световното културно наследство. Влияние на околната среда върху културни и архитектурни паметници. Консервация и реставрац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янската църква – част от световното културно наследство. Влияние на околната среда върху културни и архитектурни паметници. Консервация и реставрация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ни и химични явления в природата и връзката им с забележителности от световното културно и природно наследство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бат на тема „за“ и „против“ нов лифт в Национален парк „Витоша“. 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равняване на химични уравнения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.10.2013 г. 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гативни последици от замърсяването на колоната среда върху културни и архитектурни паметници в София. Киселинен дъжд.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на изучаваните вещества. Древни техники и занаяти на отделните етнически групи: калайдисване; абаджийство – боядисване на тъкани, варене на сапун; кола маска.  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равняване на химични уравнения.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обрил: </w:t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дора Гандова</w:t>
      </w:r>
    </w:p>
    <w:p>
      <w:pPr>
        <w:pStyle w:val="Normal"/>
        <w:ind w:left="709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ъководител на проекта</w:t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та: 30.09.2013 г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8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bidi w:val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32180" cy="765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029200</wp:posOffset>
          </wp:positionH>
          <wp:positionV relativeFrom="paragraph">
            <wp:posOffset>635</wp:posOffset>
          </wp:positionV>
          <wp:extent cx="903605" cy="7416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hd w:fill="auto" w:val="clear"/>
        <w:lang w:val="bg-BG"/>
      </w:rPr>
      <w:t xml:space="preserve">ПРОЕКТ </w:t>
    </w:r>
    <w:r>
      <w:rPr>
        <w:b/>
        <w:sz w:val="20"/>
        <w:shd w:fill="auto" w:val="clear"/>
      </w:rPr>
      <w:t>BG051PO001</w:t>
    </w:r>
    <w:r>
      <w:rPr>
        <w:rFonts w:eastAsia="Times New Roman" w:cs="Times New Roman"/>
        <w:b/>
        <w:i/>
        <w:color w:val="000000"/>
        <w:sz w:val="20"/>
        <w:szCs w:val="24"/>
        <w:shd w:fill="auto" w:val="clear"/>
        <w:lang w:val="en-US" w:bidi="ar-SA"/>
      </w:rPr>
      <w:t>-4.1.05-0168</w:t>
    </w:r>
  </w:p>
  <w:p>
    <w:pPr>
      <w:pStyle w:val="Header"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rPr>
        <w:b/>
        <w:i/>
        <w:sz w:val="20"/>
        <w:shd w:fill="auto" w:val="clear"/>
        <w:lang w:val="bg-BG"/>
      </w:rPr>
      <w:t>„</w:t>
    </w:r>
    <w:r>
      <w:rPr>
        <w:b/>
        <w:i/>
        <w:sz w:val="20"/>
        <w:shd w:fill="auto" w:val="clear"/>
        <w:lang w:val="bg-BG"/>
      </w:rPr>
      <w:t>София – град на мъдростт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Style14"/>
      <w:bidi w:val="0"/>
      <w:jc w:val="center"/>
      <w:rPr>
        <w:rFonts w:ascii="Monotype Corsiva" w:hAnsi="Monotype Corsiva" w:eastAsia="Monotype Corsiva" w:cs="Monotype Corsiva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auto"/>
        <w:kern w:val="2"/>
        <w:sz w:val="24"/>
        <w:szCs w:val="24"/>
        <w:u w:val="none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auto"/>
        <w:kern w:val="2"/>
        <w:sz w:val="24"/>
        <w:szCs w:val="24"/>
        <w:u w:val="none"/>
        <w:em w:val="none"/>
        <w:lang w:val="bg-BG"/>
      </w:rPr>
      <w:t>Инвестира във вашето бъдеще!</w:t>
    </w:r>
  </w:p>
  <w:p>
    <w:pPr>
      <w:pStyle w:val="Footer"/>
      <w:jc w:val="center"/>
      <w:rPr>
        <w:rFonts w:ascii="Monotype Corsiva" w:hAnsi="Monotype Corsiva" w:eastAsia="Monotype Corsiva" w:cs="Monotype Corsiva"/>
        <w:b w:val="false"/>
        <w:b w:val="false"/>
        <w:bCs/>
        <w:i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em w:val="non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bg-BG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?? ?????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bg-BG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3:52Z</dcterms:created>
  <dc:creator>Teodora </dc:creator>
  <dc:description/>
  <dc:language>en-US</dc:language>
  <cp:lastModifiedBy/>
  <cp:revision>0</cp:revision>
  <dc:subject/>
  <dc:title/>
</cp:coreProperties>
</file>