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НО РАЗПРЕДЕЛЕНИЕ ПО ПРОЕК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СОФИЯ – ГРАД НА МЪДРОСТТА“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ЕЦ ЮНИ 2013 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одеща тема: Номиниране на забележителности от световното културно и природно наследство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: Световно културно и природно наследство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I: София – част от световното природно и културно наследство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II: Ромите в България.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Брой часове: 100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реметраене: 2 часа по 45 минути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/>
        <w:t>1. Математика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74"/>
        <w:gridCol w:w="4212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ботка на данните за номиране на софийските забележителности. Класиране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ботка на данните за номиране на софийските забележителности. Класиране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ботка на данните за номиране на софийските забележителности. Класиране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ботка на данните за номиране на софийските забележителности. Класиране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ботка на данните за номиране на софийските забележителности. Класиране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2. Български език и литература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7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асяването на световното културното и природно наследство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ина „Забележителностите на София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во видяхме и научихме за София?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ята на гражданското общество в спасяването на културното и природно наследство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асяването на световното културното и природно наследство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География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ентифициране на културни и природни забележителности в София. Културни. Природни. Смесен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ентифициране на културни и природни забележителности в София. Културни. Природни. Смесен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ентифициране на културни и природни забележителности в София. Културни. Природни. Смесен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ентифициране  на културни и природни забележителности в София. Културни. Природни. Смесен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ентифициране на културни и природни забележителности в София. Културни. Природни. Смесен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4. Изобразително изкуство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на движимото култур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на недвижимото културно наследство. Архитектурни стилове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чение на недвижимото културно наследство. Архитектурни стилове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на недвижимото културно наследство. Архитектурни стилове в София. Рисунки на детайли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на недвижимото културно наследство. Архитектурни стилове в София. Рисунки на детайли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изическо възпитание и спорт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324"/>
        <w:gridCol w:w="4249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на народите. Дръж крадеца. Едно към едн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кетбол, футбол -умения за съдийство. Толерантността в играта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6.2013 г. 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но-състезателни игри – футбол и народна топка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еви игр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3 г.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но-състезателни игри – футбол и народна топка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 Музика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кални асоциации и софийските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кални асоциации и софийските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кални асоциации и софийските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кални асоциации и софийските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кални асоциации и софийските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. История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ботване на 3D модел от списъка за културно и природ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ниране на наследство и консервация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ботване на 3D модел от списъка за културно и природ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ботване на 3D модел от списъка за културно и природ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6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ентифициране на културно-исторически и природни забележителности във вашия регион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Английски език 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125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anniversary of the Sofia Univercity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nt Sofia Basilica – Underground Museum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Ivan Vazov National Theatre - </w:t>
            </w:r>
            <w:r>
              <w:rPr>
                <w:rFonts w:eastAsia="DejaVu Sans" w:cs="DejaVu Sans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bg-BG" w:eastAsia="zh-CN" w:bidi="hi-IN"/>
              </w:rPr>
              <w:t>one of the major landmarks in Sofia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nt Sofia Basilica – Underground Museum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St. Alexander Nevski Cathedral - </w:t>
            </w:r>
            <w:r>
              <w:rPr>
                <w:rFonts w:eastAsia="DejaVu Sans" w:cs="DejaVu Sans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0"/>
                <w:szCs w:val="20"/>
                <w:lang w:val="bg-BG" w:eastAsia="zh-CN" w:bidi="hi-IN"/>
              </w:rPr>
              <w:t>a symbol of the Bulgarian capital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. Информационни технологии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49"/>
        <w:gridCol w:w="4249"/>
        <w:gridCol w:w="1614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ърквата „Света София“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ден театър „Иван Вазов“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6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йски университет „Климент Охридски“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6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йски университет „Климент Охридски“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6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на художествена галерия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0. „Човек и природа“  и „Химия“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иране на забележителности в София, спрямо критериите на ЮНЕСКО за включване в списъка за световно и култур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иране на забележителности в София, спрямо критериите на ЮНЕСКО за включване в списъка за световно и култур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иране на забележителности в София, спрямо критериите на ЮНЕСКО за включване в списъка за световно и култур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иране на забележителности в София, спрямо критериите на ЮНЕСКО за включване в списъка за световно и култур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иране на забележителности в София, спрямо критериите на ЮНЕСКО за включване в списъка за световно и култур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обрил: </w:t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дора Гандова</w:t>
      </w:r>
    </w:p>
    <w:p>
      <w:pPr>
        <w:pStyle w:val="Normal"/>
        <w:ind w:left="709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ъководител на проекта</w:t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: 27.05.2013 г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8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bidi w:val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32180" cy="765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29200</wp:posOffset>
          </wp:positionH>
          <wp:positionV relativeFrom="paragraph">
            <wp:posOffset>635</wp:posOffset>
          </wp:positionV>
          <wp:extent cx="903605" cy="7416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hd w:fill="auto" w:val="clear"/>
        <w:lang w:val="bg-BG"/>
      </w:rPr>
      <w:t xml:space="preserve">ПРОЕКТ </w:t>
    </w:r>
    <w:r>
      <w:rPr>
        <w:b/>
        <w:sz w:val="20"/>
        <w:shd w:fill="auto" w:val="clear"/>
      </w:rPr>
      <w:t>BG051PO001</w:t>
    </w:r>
    <w:r>
      <w:rPr>
        <w:rFonts w:eastAsia="Times New Roman" w:cs="Times New Roman"/>
        <w:b/>
        <w:i/>
        <w:color w:val="000000"/>
        <w:sz w:val="20"/>
        <w:szCs w:val="24"/>
        <w:shd w:fill="auto" w:val="clear"/>
        <w:lang w:val="en-US" w:bidi="ar-SA"/>
      </w:rPr>
      <w:t>-4.1.05-0168</w:t>
    </w:r>
  </w:p>
  <w:p>
    <w:pPr>
      <w:pStyle w:val="Header"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rPr>
        <w:b/>
        <w:i/>
        <w:sz w:val="20"/>
        <w:shd w:fill="auto" w:val="clear"/>
        <w:lang w:val="bg-BG"/>
      </w:rPr>
      <w:t>„</w:t>
    </w:r>
    <w:r>
      <w:rPr>
        <w:b/>
        <w:i/>
        <w:sz w:val="20"/>
        <w:shd w:fill="auto" w:val="clear"/>
        <w:lang w:val="bg-BG"/>
      </w:rPr>
      <w:t>София – град на мъдростт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Style13"/>
      <w:bidi w:val="0"/>
      <w:jc w:val="center"/>
      <w:rPr>
        <w:rFonts w:ascii="Monotype Corsiva" w:hAnsi="Monotype Corsiva" w:eastAsia="Monotype Corsiva" w:cs="Monotype Corsiv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em w:val="none"/>
        <w:lang w:val="bg-BG"/>
      </w:rPr>
      <w:t>Инвестира във вашето бъдеще!</w:t>
    </w:r>
  </w:p>
  <w:p>
    <w:pPr>
      <w:pStyle w:val="Footer"/>
      <w:jc w:val="center"/>
      <w:rPr>
        <w:rFonts w:ascii="Monotype Corsiva" w:hAnsi="Monotype Corsiva" w:eastAsia="Monotype Corsiva" w:cs="Monotype Corsiva"/>
        <w:b w:val="false"/>
        <w:b w:val="false"/>
        <w:bCs/>
        <w:i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em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bg-BG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ejaVu Sans" w:cs="DejaVu Sans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3">
    <w:name w:val="?? ?????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bg-BG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3:52Z</dcterms:created>
  <dc:creator>Teodora </dc:creator>
  <dc:description/>
  <dc:language>en-US</dc:language>
  <cp:lastModifiedBy/>
  <cp:revision>0</cp:revision>
  <dc:subject/>
  <dc:title/>
</cp:coreProperties>
</file>