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hd w:fill="auto" w:val="clear"/>
        </w:rPr>
        <w:t>„</w:t>
      </w:r>
      <w:r>
        <w:rPr>
          <w:b/>
          <w:bCs/>
          <w:color w:val="000000"/>
          <w:shd w:fill="auto" w:val="clear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МЕСЕЦ СЕПТЕМВРИ 2013 г.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Водеща тема: Световното културно наследство и идентичността. Преговор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Тема I: Световно културно и природ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Тема II: София – част от световното природно и културно наследство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Тема III: Ромите в България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Брой часове: 10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реметраене: 2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74"/>
        <w:gridCol w:w="4212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26.09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дентичност и местни хора.  Ролята на хората за опазване на световното културно наследство. Форми. Обем. Повърхнина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дентичност и местни хора.  Ролята на хората за опазване на световното културно наследство. Окръжност. Многоъгълник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дентичност и местни хора.  Ролята на хората за опазване на световното културно наследство. Форми. Обем. Повърхнина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9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дентичност и местни хора.  Ролята на хората за опазване на световното културно наследство. Решаване на задачи за най-кратко разстояние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9.2013 г.</w:t>
            </w:r>
          </w:p>
        </w:tc>
        <w:tc>
          <w:tcPr>
            <w:tcW w:w="4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дентичност и местни хора.  Ролята на хората за опазване на световното културно наследство. Приложение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Текст за входно ниво: Народен театър „Иван Вазов“ -– история и роля в наше врем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Текст за входно ниво: Храм-паметник „Александър Невски  – история и роля в наше време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Текст за входно ниво: Софийски университет – история и роля в наше време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  <w:shd w:fill="auto" w:val="clear"/>
              </w:rPr>
              <w:t>„</w:t>
            </w:r>
            <w:r>
              <w:rPr>
                <w:color w:val="000000"/>
                <w:sz w:val="20"/>
                <w:szCs w:val="20"/>
                <w:shd w:fill="auto" w:val="clear"/>
              </w:rPr>
              <w:t>Незабравим спомен от лятната ваканция, свързан с културно-историческо наследство“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говор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,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  <w:shd w:fill="auto" w:val="clear"/>
              </w:rPr>
              <w:t>„</w:t>
            </w:r>
            <w:r>
              <w:rPr>
                <w:color w:val="000000"/>
                <w:sz w:val="20"/>
                <w:szCs w:val="20"/>
                <w:shd w:fill="auto" w:val="clear"/>
              </w:rPr>
              <w:t>Незабравим спомен от лятната ваканция, свързан с културно-историческо наследство“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гов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ветовните религии – израз на културната идентичност. Световни религиозни центрове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Велико Зимбабве – символ на нацията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ветовно и културно наследство: норвежката гора – определящ фактор в културната идентичност на норвежците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ветовните религии – израз на културната идентичност. Световни религиозни центрове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ветовно и културно наследство: културен  пейзаж. Значение. Мястото на Улуру, Австралия, част от ЮНЕСКО за запазване на идентичността на местните хор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4. Изобразително изкуство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тигане на културна идентичност чрез паметниците на културата. Мястото на културните паметници в градския пейзаж на София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9.2013 г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тигане на културна идентичност чрез паметниците на културата. Мястото на културните паметници в градския пейзаж на София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тигане на културна идентичност чрез паметниците на културата. Мястото на културните паметници в градския пейзаж на София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тигане на културна идентичност чрез паметниците на културата. Мястото на културните паметници в градския пейзаж на София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10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тигане на културна идентичност чрез паметниците на културата. Мястото на културните паметници в градския пейзаж на София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24"/>
        <w:gridCol w:w="4249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9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ортът – обединение на нациите и израз на културната идентичност. Олимпийски игр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9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ортът – обединение на нациите и израз на културната идентичност. Олимпийски игр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9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ортът – обединение на нациите и израз на културната идентичност. Олимпийски игр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9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ортът – обединение на нациите и израз на културната идентичност. Олимпийски игр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9.2013 г.</w:t>
            </w:r>
          </w:p>
        </w:tc>
        <w:tc>
          <w:tcPr>
            <w:tcW w:w="4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ортът – обединение на нациите и израз на културната идентичност. Олимпийски игр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6. Музика</w:t>
      </w:r>
    </w:p>
    <w:tbl>
      <w:tblPr>
        <w:tblW w:w="9630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"/>
        <w:gridCol w:w="655"/>
        <w:gridCol w:w="769"/>
        <w:gridCol w:w="1286"/>
        <w:gridCol w:w="4286"/>
        <w:gridCol w:w="1613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9.2013 г.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на ромите – израз на идентичността.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9.2013 г.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на ромите – израз на идентичността.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9.2013 г.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на ромите – израз на идентичността.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9.2013 г.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на ромите – израз на идентичността.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9.2013 г.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на ромите – израз на идентичността. 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7. История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екти от списъка на ЮНЕСКО – носители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учва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9.2013 г.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мената – носители на идентичността. История на род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ветовното наследство:основа за идентичност. Понятията „световно културно наследство“, „историческо наследство“, „идентичност“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ветовното наследство:основа за идентичност. Приносът на България за световно културно наследство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9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мената – носители на идентичността. История на род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People of Sofia vs.People of New York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Tangible heritage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9.2013 г.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Who am I? Q&amp;A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>Multi-ethnic films from around the world.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Who am I? Q&amp;A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9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ултурно наследство и идентичност при различните етнически груп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ветовно културно наследство и идентичност. Религии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имволи, които характеризират различни религиозни вярвания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фия – град на толерантностт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фия – град на толерантностт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1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9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лияние на природните фактори и ресурси при изграждането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лияние на природните фактори и ресурси при изграждането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лияние на природните фактори и ресурси при изграждането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лияние на природните фактори и ресурси при изграждането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9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лияние на природните фактори и ресурси при изграждането на идентичността.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Дата: 13.09.2013 г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31545" cy="764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2970" cy="741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bg-BG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