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НО РАЗПРЕДЕЛЕНИЕ ПО ПРОЕКТ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hd w:fill="auto" w:val="clear"/>
        </w:rPr>
        <w:t>„</w:t>
      </w:r>
      <w:r>
        <w:rPr>
          <w:b/>
          <w:bCs/>
          <w:color w:val="000000"/>
          <w:shd w:fill="auto" w:val="clear"/>
        </w:rPr>
        <w:t>СОФИЯ – ГРАД НА МЪДРОСТТА“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МЕСЕЦ МАЙ 2013 г.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Водеща тема: Защо София?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Брой часове: 200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Времетраене: 2 часа по 45 минути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Екскурзия в София: 4 часа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/>
      </w:pPr>
      <w:r>
        <w:rPr/>
        <w:t>1. Математика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62"/>
        <w:gridCol w:w="4224"/>
        <w:gridCol w:w="1612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6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– дарението на братята Евлоги и Христо Георгиеви за СУ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 - технически параметри на „Александър Невски“. Златно покритие.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- колекция на СГХГ.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– решаване на задачи за количество. Обновяване на обществени сгради. 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 - технически параметри на „Александър Невски“. Златно покритие. 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5,6,7,8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Екскурзия в София. 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е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: решаване на задачи. СГХГ. Пресмятане с количество.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Обобщение: решаване на уравнения – брой посетители в театри.  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/>
      </w:pPr>
      <w:r>
        <w:rPr/>
        <w:t>2. Български език и литература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349"/>
        <w:gridCol w:w="4224"/>
        <w:gridCol w:w="1612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7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литературни маршрути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7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литературни маршрути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литературни маршрути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литературни маршрути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литературни маршрути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Езикът и литературата на София – национално духовно богатство. 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верка на знания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Фолклорните приказки  - извор за знания за традиционните ценности на българит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от екскурзията – есе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5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от екскурзията - есе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1.05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от екскурзията - есе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/>
      </w:pPr>
      <w:r>
        <w:rPr/>
        <w:t>3. География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– културно-исторически забележителности в центъра на София: координат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културно-исторически забележителности в центъра на София: координат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културно-исторически забележителности в центъра на София: координат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културно-исторически забележителности в центъра на София: координат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5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ъвременна политическа карта  на света и международни обобщен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културно-исторически забележителности в центъра на София: координат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Екскурзия в Соф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е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5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от екскурзията – чертане на маршрути в Соф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5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от екскурзията – чертане на маршрути в Соф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1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от екскурзията – чертане на маршрути в Соф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11"/>
        </w:numPr>
        <w:jc w:val="left"/>
        <w:rPr>
          <w:b/>
          <w:b/>
          <w:bCs/>
          <w:i/>
          <w:i/>
          <w:iCs/>
          <w:color w:val="000000"/>
          <w:shd w:fill="auto" w:val="clear"/>
        </w:rPr>
      </w:pPr>
      <w:r>
        <w:rPr>
          <w:b/>
          <w:bCs/>
          <w:i/>
          <w:iCs/>
          <w:color w:val="000000"/>
          <w:shd w:fill="auto" w:val="clear"/>
        </w:rPr>
        <w:t>Изобразително изкуство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hd w:fill="auto" w:val="clear"/>
        </w:rPr>
      </w:pPr>
      <w:r>
        <w:rPr>
          <w:b/>
          <w:bCs/>
          <w:i/>
          <w:iCs/>
          <w:color w:val="000000"/>
          <w:shd w:fill="auto" w:val="clear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1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рисуване на скици на софийски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7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рисуване на скици на софийски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рисуване на скици на софийски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рисуване на скици на софийски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14.05.2013 г. 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– рисуване на скици на софийски забележителности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Църквата „Света София“ – детайли от интериора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5,6,7,8 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Екскурзия в Соф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ещение и наблюд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зработване на релефен модел на църквата „Света София“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зработване на релефен модел на църквата „Света София“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1.05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етайли на архитектурни стилове в София. Наблюдение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/>
      </w:pPr>
      <w:r>
        <w:rPr/>
        <w:t>5. Физическо възпитание и спорт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324"/>
        <w:gridCol w:w="4249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начертаване на туристически маршрут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начертаване на туристически маршрут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начертаване на туристически маршрут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начертаване на туристически маршрут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начертаване на туристически маршрут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Екскурзия в Соф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осещение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разователни и оздравителни задачи след екскурзията в Борисовата градина, Соф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1.05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разователни и оздравителни задачи след екскурзията в Борисовата градина, Соф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6. Музика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7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слушане на класически произведен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 - слушане на класически произведен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слушане на класически произведен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слушане на класически произведен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 екскурзията в София  - слушане на класически произведен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Екскурзия в София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е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Асоциации: музикални произведения  и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Асоциации: музикални произведения  и забележителнос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7. История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на исторически сведения за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на исторически сведения за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7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на исторически сведения за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на исторически сведения за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на исторически сведения за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Обобщение на екскурзията – Ученически лист за впечатления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Обобщение на екскурзията – Ученически лист за впечатления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Обобщение на екскурзията – Ученически лист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на екскурзията – Ученически лист за впечатлен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Обобщение на екскурзията – Ученически лист за впечатления 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/>
      </w:pPr>
      <w:r>
        <w:rPr/>
        <w:t xml:space="preserve">8.Английски език 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 - упътвания за туристи на ангийски език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 - упътвания за туристи на ангийски език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 - упътвания за туристи на ангийски език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 - упътвания за туристи на ангийски език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 - упътвания за туристи на ангийски език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Екскурзия в София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е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Sofia Guide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Sofia Guide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9. Информационни технологии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за екскурзия – фотозаснемане на исторически забележителнос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за екскурзия – фотозаснемане на исторически забележителности. 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за екскурзия – фотозаснемане на исторически забележителнос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5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за екскурзия – фотозаснемане на исторически забележителнос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а подготовка за екскурзия – фотозаснемане на исторически забележителнос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Екскурзия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Посе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работка на снимковия материал от екскурзията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работка на снимковия материал от екскурзията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работка на снимковия материал от екскурзията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10. „Човек и природа“  и „Химия“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плахи на околната среда и туризма за паметниците на културата :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плахи на околната среда и туризма за паметниците на културата :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плахи на околната среда и туризма за паметниците на културата :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плахи на околната среда и туризма за паметниците на културата :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а подготовка заплахи на околната среда и туризма за паметниците на културата : „Света София“, „Александър Невски“, СУ, СГХГ, Народен театър „Иван Вазов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Материали, от които са съставени или изработени културни и природни забележителности. Химични процес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1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на впечатленията от екскурзията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Материали, от които са съставени или изработени културни и природни забележителности. Химични процес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 на впечатленията от екскурзията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5672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5672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Одобрил: </w:t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Теодора Гандова</w:t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ръководител на проекта</w:t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Дата: 30.04.2013 г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bidi w:val="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32180" cy="765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903605" cy="7416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hd w:fill="auto" w:val="clear"/>
        <w:lang w:val="bg-BG"/>
      </w:rPr>
      <w:t xml:space="preserve">ПРОЕКТ </w:t>
    </w:r>
    <w:r>
      <w:rPr>
        <w:b/>
        <w:sz w:val="20"/>
        <w:shd w:fill="auto" w:val="clear"/>
      </w:rPr>
      <w:t>BG051PO001</w:t>
    </w:r>
    <w:r>
      <w:rPr>
        <w:rFonts w:eastAsia="Times New Roman" w:cs="Times New Roman"/>
        <w:b/>
        <w:i/>
        <w:color w:val="000000"/>
        <w:sz w:val="20"/>
        <w:szCs w:val="24"/>
        <w:shd w:fill="auto" w:val="clear"/>
        <w:lang w:val="en-US" w:bidi="ar-SA"/>
      </w:rPr>
      <w:t>-4.1.05-0168</w:t>
    </w:r>
  </w:p>
  <w:p>
    <w:pPr>
      <w:pStyle w:val="Header"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i/>
        <w:sz w:val="20"/>
        <w:shd w:fill="auto" w:val="clear"/>
        <w:lang w:val="bg-BG"/>
      </w:rPr>
      <w:t>„</w:t>
    </w:r>
    <w:r>
      <w:rPr>
        <w:b/>
        <w:i/>
        <w:sz w:val="20"/>
        <w:shd w:fill="auto" w:val="clear"/>
        <w:lang w:val="bg-BG"/>
      </w:rPr>
      <w:t>София – град на мъдростт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съфинансирана от Европейския социален фонд на Европейския съюз</w:t>
    </w:r>
  </w:p>
  <w:p>
    <w:pPr>
      <w:pStyle w:val="Style14"/>
      <w:bidi w:val="0"/>
      <w:jc w:val="center"/>
      <w:rPr>
        <w:rFonts w:ascii="Monotype Corsiva" w:hAnsi="Monotype Corsiva" w:eastAsia="Monotype Corsiva" w:cs="Monotype Corsiv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shd w:fill="auto" w:val="clear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kern w:val="2"/>
        <w:sz w:val="24"/>
        <w:szCs w:val="24"/>
        <w:u w:val="none"/>
        <w:shd w:fill="auto" w:val="clear"/>
        <w:em w:val="none"/>
        <w:lang w:val="bg-BG"/>
      </w:rPr>
      <w:t>Инвестира във вашето бъдеще!</w:t>
    </w:r>
  </w:p>
  <w:p>
    <w:pPr>
      <w:pStyle w:val="Footer"/>
      <w:jc w:val="center"/>
      <w:rPr>
        <w:rFonts w:ascii="Monotype Corsiva" w:hAnsi="Monotype Corsiva" w:eastAsia="Monotype Corsiva" w:cs="Monotype Corsiva"/>
        <w:b w:val="false"/>
        <w:b w:val="false"/>
        <w:bCs/>
        <w:i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shd w:fill="auto" w:val="clear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shd w:fill="auto" w:val="clear"/>
        <w:em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?? ?????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bg-BG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3:52Z</dcterms:created>
  <dc:creator>Teodora </dc:creator>
  <dc:description/>
  <dc:language>en-US</dc:language>
  <cp:lastModifiedBy/>
  <cp:revision>0</cp:revision>
  <dc:subject/>
  <dc:title/>
</cp:coreProperties>
</file>