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О РАЗПРЕДЕЛЕНИЕ ПО ПРОЕКТ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hd w:fill="auto" w:val="clear"/>
        </w:rPr>
        <w:t>„</w:t>
      </w:r>
      <w:r>
        <w:rPr>
          <w:b/>
          <w:bCs/>
          <w:color w:val="000000"/>
          <w:shd w:fill="auto" w:val="clear"/>
        </w:rPr>
        <w:t>СОФИЯ – ГРАД НА МЪДРОСТТА“</w:t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jc w:val="center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  <w:t>МЕСЕЦ МАРТ 2013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Тема  I : Проект „София – град на мъдростта“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Брой часове: 200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>Времетраене: 2 часа по 45 минути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Представяне на проекта: 16 март 2013 г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  <w:t xml:space="preserve">Работа с родители и родителски срещи: 12,13,14 март 2013 г.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Математика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16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6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3.2013</w:t>
            </w:r>
          </w:p>
          <w:p>
            <w:pPr>
              <w:pStyle w:val="TableContents"/>
              <w:snapToGrid w:val="false"/>
              <w:jc w:val="center"/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математика. Предварително проучване сред учениците. Валчести т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. Проектът и работата по математика. Предварително проучване сред учениците.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. Проектът и работата по математика. Предварително проучване сред учениците.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Правоъгълен триъгълник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1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ешаване на задачи с дроб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Системи уравнения и неравенств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 Решаване на задачи с дроб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Български език и литература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български език и литература. Предварително проучване сред учениците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Работа с родители и родителски срещи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български език и литература. Предварително проучване сред учениците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български език и литература. Предварително проучване сред учениците.Функционални стилов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български език и литература. Предварително проучване сред учениците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Вид на глагол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3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български език и литература. Предварително проучване сред учениците.Речников състав на езика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интактичен и морфологичен анализ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интактичен и морфологичен анализ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География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география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география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география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география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Биосферата – обвивката на живот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Характеристика на държав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Биосферата – обвивката на живота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география. Предварително проучване сред учениците. Работа с атлас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4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контурна карта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numPr>
          <w:ilvl w:val="0"/>
          <w:numId w:val="3"/>
        </w:numPr>
        <w:jc w:val="left"/>
        <w:rPr/>
      </w:pPr>
      <w:r>
        <w:rPr/>
        <w:t>Изобразително изкуство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48"/>
        <w:gridCol w:w="1588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зобразително изкуство. Предварително проучване сред учениците.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зобразително изкуство. Предварително проучване сред учениците.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зобразително изкуство. Предварително проучване сред учениците. Изкуство на Древна Гърция. Созопол и Несебър.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Модерно изкуство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зобразително изкуство. Предварително проучване сред учениците.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зобразително изкуство. Предварително проучване сред учениците. Писмени знаци и символ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имволиката в народните тъкан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6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3.2013</w:t>
            </w:r>
          </w:p>
        </w:tc>
        <w:tc>
          <w:tcPr>
            <w:tcW w:w="4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Театрален костюм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Физическо възпитание и спорт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18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ФВС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ФВС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ФВС. Предварително проучване сред учениците. История на спорта. Баскетбол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Постижения на софийски волейболни клубов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ФВС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стория на спорта. Баскетбол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ФВС. Предварително проучване сред учениците. История на спорт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5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6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История на спорта. Волейбол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знания и упраж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Музика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22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музи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музи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Фолклорни области. Фолклорът на Шоплу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музика.Фолклорни области. Фолклорът на Шоплу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1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Музикално-исторически епохи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1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музи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Средновековна музика в Европа и България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6 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Фолклорни области. Фолклорът на Шоплук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11"/>
        </w:numPr>
        <w:rPr/>
      </w:pPr>
      <w:r>
        <w:rPr/>
        <w:t>История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62"/>
        <w:gridCol w:w="4224"/>
        <w:gridCol w:w="1622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сто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сто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сто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ръзка между икономическото, политическото и религиозното  и културно развитие на човешките цивилизации.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сто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ръзка между икономическото, политическото и религиозното  и културно развитие на човешките цивилизации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ръзка между икономическото, политическото и религиозното  и културно развитие на човешките цивилизации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6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стор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о проучване сред учениците.Връзка между икономическото, политическото и религиозното  и културно развитие на човешките цивилизации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3.201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Връзка между икономическото, политическото и религиозното  и културно развитие на човешките цивилизации.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Английски език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387"/>
        <w:gridCol w:w="4199"/>
        <w:gridCol w:w="1616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3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о проучване сред учениците.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ставяне на проекта.  Правила за работа в група. Предварително проучване сред учениците.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варително проучване сред учениците. Граматически упражнения, свързани с пътешествия.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английски език. Образователни игри: „Познай професията“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едварително проучване сред учениците.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математика. Предварително проучване сред учениците. Нови думи по английски език, свързани с исторически забележителности.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1.03.2013</w:t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 </w:t>
            </w:r>
            <w:r>
              <w:rPr>
                <w:color w:val="000000"/>
                <w:sz w:val="20"/>
                <w:szCs w:val="20"/>
                <w:shd w:fill="auto" w:val="clear"/>
              </w:rPr>
              <w:t>Упражнения върху прилагателни имена и ролеви игри.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7.03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Нови думи по английски език, свързани с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исторически забележителности.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нформационни технологии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1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нформационните технологии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3.2013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нформационните технологии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нформационните технологии. Предварително проучване сред учениците. Упражнения върху текстообработ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8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Упражнения върху текстообработка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9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информационните технологии. Предварително проучване сред учениците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я върху създаване на сайт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5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информационните технологии. Предварително проучване сред учениците. Упражнения върху електронни таблици.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Упражнения върху интернет. 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color w:val="000000"/>
          <w:shd w:fill="auto" w:val="clear"/>
        </w:rPr>
        <w:t>„</w:t>
      </w:r>
      <w:r>
        <w:rPr/>
        <w:t>Човек и природа“  и „Химия“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"/>
        <w:gridCol w:w="655"/>
        <w:gridCol w:w="756"/>
        <w:gridCol w:w="1299"/>
        <w:gridCol w:w="4287"/>
        <w:gridCol w:w="1625"/>
      </w:tblGrid>
      <w:tr>
        <w:trPr/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№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Клас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Тем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Дата</w:t>
            </w:r>
          </w:p>
        </w:tc>
        <w:tc>
          <w:tcPr>
            <w:tcW w:w="4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Занятия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  <w:t>Вид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2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4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Работа с родители и родителски срещ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5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химия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химия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16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Проектът и работата по проекта по  „Човек и природа“. Предварително проучване сред учениците. 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0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 „Човек и природа“. Предварително проучване сред учениците. Величини и мерни единици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1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Кръговрат на веществ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8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2.04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Химични уравнен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Упражнени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5-I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8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Liberation Serif;Times New Roman" w:cs="Liberation Serif;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auto" w:val="clear"/>
              </w:rPr>
              <w:t>Проектът и работата по проекта по  „Човек и природа“. Предварително проучване сред учениците. Кръговрат на вещества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  <w:tr>
        <w:trPr/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9"/>
              </w:numPr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7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29.03.2013</w:t>
            </w:r>
          </w:p>
        </w:tc>
        <w:tc>
          <w:tcPr>
            <w:tcW w:w="4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Химични уравнения.</w:t>
            </w:r>
          </w:p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Представяне</w:t>
            </w:r>
          </w:p>
        </w:tc>
      </w:tr>
    </w:tbl>
    <w:p>
      <w:pPr>
        <w:pStyle w:val="Normal"/>
        <w:ind w:left="5672" w:right="0" w:hanging="0"/>
        <w:rPr/>
      </w:pPr>
      <w:r>
        <w:rPr/>
      </w:r>
    </w:p>
    <w:p>
      <w:pPr>
        <w:pStyle w:val="Normal"/>
        <w:ind w:left="709" w:right="0" w:hanging="0"/>
        <w:jc w:val="left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ab/>
        <w:tab/>
        <w:tab/>
        <w:tab/>
        <w:t xml:space="preserve">Одобрил: </w:t>
      </w:r>
    </w:p>
    <w:p>
      <w:pPr>
        <w:pStyle w:val="Normal"/>
        <w:ind w:left="5672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Теодора Гандова</w:t>
      </w:r>
    </w:p>
    <w:p>
      <w:pPr>
        <w:pStyle w:val="Normal"/>
        <w:ind w:left="7090" w:right="0" w:hanging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 xml:space="preserve">ръководител на проекта: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8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bidi w:val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2900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29200</wp:posOffset>
          </wp:positionH>
          <wp:positionV relativeFrom="paragraph">
            <wp:posOffset>635</wp:posOffset>
          </wp:positionV>
          <wp:extent cx="900430" cy="738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hd w:fill="auto" w:val="clear"/>
        <w:lang w:val="bg-BG"/>
      </w:rPr>
      <w:t xml:space="preserve">ПРОЕКТ </w:t>
    </w:r>
    <w:r>
      <w:rPr>
        <w:b/>
        <w:sz w:val="20"/>
        <w:shd w:fill="auto" w:val="clear"/>
      </w:rPr>
      <w:t>BG051PO001</w:t>
    </w:r>
    <w:r>
      <w:rPr>
        <w:rFonts w:eastAsia="Times New Roman" w:cs="Times New Roman"/>
        <w:b/>
        <w:i/>
        <w:color w:val="000000"/>
        <w:sz w:val="20"/>
        <w:szCs w:val="24"/>
        <w:shd w:fill="auto" w:val="clear"/>
        <w:lang w:val="en-US" w:bidi="ar-SA"/>
      </w:rPr>
      <w:t>-4.1.05-0168</w:t>
    </w:r>
  </w:p>
  <w:p>
    <w:pPr>
      <w:pStyle w:val="Header"/>
      <w:tabs>
        <w:tab w:val="clear" w:pos="4819"/>
        <w:tab w:val="clear" w:pos="963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rPr>
        <w:b/>
        <w:i/>
        <w:sz w:val="20"/>
        <w:shd w:fill="auto" w:val="clear"/>
        <w:lang w:val="bg-BG"/>
      </w:rPr>
      <w:t>„</w:t>
    </w:r>
    <w:r>
      <w:rPr>
        <w:b/>
        <w:i/>
        <w:sz w:val="20"/>
        <w:shd w:fill="auto" w:val="clear"/>
        <w:lang w:val="bg-BG"/>
      </w:rPr>
      <w:t>София – град на мъдростт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shd w:fill="auto" w:val="clear"/>
        <w:lang w:val="bg-BG"/>
      </w:rPr>
    </w:pPr>
    <w:r>
      <w:rPr>
        <w:bCs/>
        <w:i/>
        <w:iCs/>
        <w:color w:val="000000"/>
        <w:sz w:val="18"/>
        <w:szCs w:val="18"/>
        <w:shd w:fill="auto" w:val="clear"/>
        <w:lang w:val="bg-BG"/>
      </w:rPr>
      <w:t>съфинансирана от Европейския социален фонд на Европейския съюз</w:t>
    </w:r>
  </w:p>
  <w:p>
    <w:pPr>
      <w:pStyle w:val="Style14"/>
      <w:bidi w:val="0"/>
      <w:jc w:val="center"/>
      <w:rPr>
        <w:rFonts w:ascii="Monotype Corsiva" w:hAnsi="Monotype Corsiva" w:eastAsia="Monotype Corsiva" w:cs="Monotype Corsiva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color w:val="auto"/>
        <w:kern w:val="2"/>
        <w:sz w:val="24"/>
        <w:szCs w:val="24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kern w:val="2"/>
        <w:sz w:val="24"/>
        <w:szCs w:val="24"/>
        <w:u w:val="none"/>
        <w:shd w:fill="auto" w:val="clear"/>
        <w:em w:val="none"/>
        <w:lang w:val="bg-BG"/>
      </w:rPr>
      <w:t>Инвестира във вашето бъдеще!</w:t>
    </w:r>
  </w:p>
  <w:p>
    <w:pPr>
      <w:pStyle w:val="Footer"/>
      <w:jc w:val="center"/>
      <w:rPr>
        <w:rFonts w:ascii="Monotype Corsiva" w:hAnsi="Monotype Corsiva" w:eastAsia="Monotype Corsiva" w:cs="Monotype Corsiva"/>
        <w:b w:val="false"/>
        <w:b w:val="false"/>
        <w:bCs/>
        <w:i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pPr>
    <w:r>
      <w:rPr>
        <w:rFonts w:eastAsia="Monotype Corsiva" w:cs="Monotype Corsiva" w:ascii="Monotype Corsiva" w:hAnsi="Monotype Corsiva"/>
        <w:b w:val="false"/>
        <w:bCs/>
        <w:i/>
        <w:iCs/>
        <w:strike w:val="false"/>
        <w:dstrike w:val="false"/>
        <w:outline w:val="false"/>
        <w:shadow w:val="false"/>
        <w:color w:val="000000"/>
        <w:kern w:val="2"/>
        <w:sz w:val="18"/>
        <w:szCs w:val="18"/>
        <w:u w:val="none"/>
        <w:shd w:fill="auto" w:val="clear"/>
        <w:em w:val="non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bg-BG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?? ?????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bg-BG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3:52Z</dcterms:created>
  <dc:creator>Teodora </dc:creator>
  <dc:description/>
  <dc:language>en-US</dc:language>
  <cp:lastModifiedBy/>
  <cp:lastPrinted>2013-11-11T17:08:00Z</cp:lastPrinted>
  <cp:revision>0</cp:revision>
  <dc:subject/>
  <dc:title/>
</cp:coreProperties>
</file>