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НО РАЗПРЕДЕЛЕНИЕ ПО ПРОЕКТ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hd w:fill="auto" w:val="clear"/>
        </w:rPr>
        <w:t>„</w:t>
      </w:r>
      <w:r>
        <w:rPr>
          <w:b/>
          <w:bCs/>
          <w:color w:val="000000"/>
          <w:shd w:fill="auto" w:val="clear"/>
        </w:rPr>
        <w:t>СОФИЯ – ГРАД НА МЪДРОСТТА“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  <w:t>МЕСЕЦ АПРИЛ 2013 г.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Водеща тема: ЮНЕСКО  – световното културно наследство в ръцете на младите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Тема I: Световното културно и природно наследство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Тема II: София – част от световното културно и природно наследство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Тема III – Ромите в България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Брой часове: 172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Времетраене: 2 учебни часа по 45 минути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 xml:space="preserve">Да изчистим София за един ден! 13  април 2013 г.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/>
      </w:pPr>
      <w:r>
        <w:rPr/>
        <w:t>1. Математика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62"/>
        <w:gridCol w:w="4224"/>
        <w:gridCol w:w="1620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елът на ромите в икономиката на Българ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знаваме ли нашето наследство?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ешаване на задачи с пропорции ЮНЕСКО – културни и природни забележителности. Определяне на маршрут до забележителност от Списъка на ЮНЕСКО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Решаване на задачи с дроби и смесени числа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писъкът на ЮНЕСКО. Окръжност и многоъгълник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омбиниран: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left"/>
        <w:rPr/>
      </w:pPr>
      <w:r>
        <w:rPr/>
        <w:t>2. Български език и литература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349"/>
        <w:gridCol w:w="4224"/>
        <w:gridCol w:w="1620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5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офия – НХГ и Етнографски музей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ЮНЕСКО: седемте чудеса на света.  Резюме на текст.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верка на знания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ъщност, цели и задачи на организацията ЮНЕСКО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ЮНЕСКО: седемте чудеса на света.  Резюме на текст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Фолклорът като културна ценност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ъщност, цели и задачи на организацията ЮНЕСКО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0.04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Фолклорът като културна ценност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0.04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ъщност, цели и задачи на организацията ЮНЕСКО. София – център на литературния живот. Медийна среда. Отразяване на културно-исторически забележителности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left"/>
        <w:rPr/>
      </w:pPr>
      <w:r>
        <w:rPr/>
        <w:t>3. География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23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Българските обекти в Списъка на ЮНЕСКО. Местоположение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Българските обекти в Списъка на ЮНЕСКО. Местоположение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Българските обекти в Списъка на ЮНЕСКО.  Местоположение. Боянска църква и Бистришките баби.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Българските обекти в Списъка на ЮНЕСКО. Местоположение. Боянска църква и Бистришките баби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9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Българските обекти в Списъка на ЮНЕСКО. Местоположение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Географско положение и граници на България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left"/>
        <w:rPr>
          <w:b/>
          <w:b/>
          <w:bCs/>
          <w:i/>
          <w:i/>
          <w:iCs/>
          <w:color w:val="000000"/>
          <w:shd w:fill="auto" w:val="clear"/>
        </w:rPr>
      </w:pPr>
      <w:r>
        <w:rPr>
          <w:b/>
          <w:bCs/>
          <w:i/>
          <w:iCs/>
          <w:color w:val="000000"/>
          <w:shd w:fill="auto" w:val="clear"/>
        </w:rPr>
        <w:t>Изобразително изкуство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hd w:fill="auto" w:val="clear"/>
        </w:rPr>
      </w:pPr>
      <w:r>
        <w:rPr>
          <w:b/>
          <w:bCs/>
          <w:i/>
          <w:iCs/>
          <w:color w:val="000000"/>
          <w:shd w:fill="auto" w:val="clear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23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9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офия – графичен пейзаж.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офия – графичен пейзаж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ещение и наблюд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осещение и наблюд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4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Конвенцията на ЮНЕСКО -14 ноември 1970 г.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4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Конвенцията на ЮНЕСКО -14 ноември 1970 г.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Конвенцията на ЮНЕСКО -14 ноември 1970 г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04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Конвенцията на ЮНЕСКО -14 ноември 1970 г.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0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Конвенцията на ЮНЕСКО -14 ноември 1970 г.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изическо възпитание и спорт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18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 xml:space="preserve">Контузии по време на игра и първа медицинска помощ.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 xml:space="preserve">Разрешаване на конфликти чрез спортни игри.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 xml:space="preserve">Разрешаване на конфликти чрез спортни игри.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>Да изчистим София за един ден!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>Да изчистим София за един ден!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 xml:space="preserve">Спортна София.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 xml:space="preserve">Разрешаване на конфликти чрез спортни игри. 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>ЮНЕСКО: чудесата на света. Щафетна игра „Седемлъчна поща“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Обобщ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  <w:t xml:space="preserve">Спортна София. </w:t>
            </w:r>
          </w:p>
          <w:p>
            <w:pPr>
              <w:pStyle w:val="TableContents"/>
              <w:widowControl w:val="false"/>
              <w:suppressAutoHyphens w:val="true"/>
              <w:bidi w:val="0"/>
              <w:snapToGrid w:val="false"/>
              <w:jc w:val="left"/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pPr>
            <w:r>
              <w:rPr>
                <w:rFonts w:eastAsia="DejaVu Sans" w:cs="DejaVu Sans"/>
                <w:color w:val="000000"/>
                <w:kern w:val="2"/>
                <w:sz w:val="20"/>
                <w:szCs w:val="20"/>
                <w:shd w:fill="auto" w:val="clear"/>
                <w:lang w:val="bg-BG" w:eastAsia="zh-CN" w:bidi="hi-IN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6. Музика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69"/>
        <w:gridCol w:w="1286"/>
        <w:gridCol w:w="4287"/>
        <w:gridCol w:w="1623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9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Музикален фест в Соф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Музиката в световното културно наследство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Музикално-компютърни технологии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Музикално-компютърни технологии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Музиката в световното културно наследство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Музиката в световното културно наследство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искус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0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Музикален фест в София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7. История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23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олята на ЮНЕСКО за опазване на световното културно наследство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изчистим София за един ден!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Ролята на ЮНЕСКО за опазване на световното културно богатство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сторическото минало на София от древността до наши дни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Казанлъшката гробница – част от Списъка на ЮНЕСКО.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сторически сведения за Казанлъшката гробница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Конвенцията за опазване на световното културно и природно наследство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Александрийският фар – едно от чудесата на света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Мястото на ЮНЕСКО за опазване на паметниците на културата в София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0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сторически сведения за Казанлъшката гробница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Английски език 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87"/>
        <w:gridCol w:w="1623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9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стория на Националната художествена галерия на английски език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4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Sofia – The History of Europe. Упражнения за разбиране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олева игра екскурзоводи и туристи  за църквата „Света София“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Ролева игр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писък на ЮНЕСКО – световно културно и природно наследство. Забележителности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Упражнение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Sofia – The History of Europe Филм. Упражанения за разбиране.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олева игра екскурзоводи и туристи  за църквата „Александър Невски“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олева игра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4.05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писък на ЮНЕСКО – световно културно и природно наследство. Забележителности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писък на ЮНЕСКО – световно културно и природно наследство. Забележителности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9. Информационни технологии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44"/>
        <w:gridCol w:w="1311"/>
        <w:gridCol w:w="4298"/>
        <w:gridCol w:w="1607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09.04.2013</w:t>
            </w:r>
          </w:p>
        </w:tc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писъкът на ЮНЕСКО: визуализации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4.2013</w:t>
            </w:r>
          </w:p>
        </w:tc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писъкът на ЮНЕСКО: визуализаци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 изчистим София за един ден!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Да  изчистим София за един ден!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4.2013</w:t>
            </w:r>
          </w:p>
        </w:tc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писъкът на ЮНЕСКО: визуализаци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4.2013</w:t>
            </w:r>
          </w:p>
        </w:tc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писъкът на ЮНЕСКО: визуализаци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4.2013</w:t>
            </w:r>
          </w:p>
        </w:tc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портна зала „Армеец“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4.2013</w:t>
            </w:r>
          </w:p>
        </w:tc>
        <w:tc>
          <w:tcPr>
            <w:tcW w:w="4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портна игра: силни срещу слаб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/>
        <w:t>10. „Човек и природа“  и „Химия“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23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0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Обект от Списъка на ЮНЕСКО: решаване на задачи за скорост, път, време и движени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ежим на хранене при отделни народи и етнически групи.  Здравословно хранене. Групиране на храни в зависимост от техния състав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Езерото „Сребърна“ - част от от Списъка на ЮНЕСКО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зентац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4.2013 г.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едемте природни чудеса на Българ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Изравняване на уравнения, изразяващи химични реакции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,6,7,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Да изчистим София за един ден! Разделно събиране на метали.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актическа работа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7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ЮНЕСКО. Седемте природни чудеса на свет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иложение на хлор, хлороводород и солна киселина  при опазване на паметниците от Списъка на ЮНЕСКО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ежим на хранене при отделни народи и етнически групи.  Здравословно хранене. Групиране на храни в зависимост от техния състав.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Езерото „Сребърна“ - част от от Списъка на ЮНЕСКО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Нови знания 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Списъкът на ЮНЕСКО  и София: Боянската църква. Физични и химични свойства на металите 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2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5672" w:right="0" w:hanging="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Одобрил: </w:t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7090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Теодора Гандова</w:t>
      </w:r>
    </w:p>
    <w:p>
      <w:pPr>
        <w:pStyle w:val="Normal"/>
        <w:ind w:left="7090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ръководител на проекта</w:t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8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bidi w:val="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29640" cy="762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96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029200</wp:posOffset>
          </wp:positionH>
          <wp:positionV relativeFrom="paragraph">
            <wp:posOffset>635</wp:posOffset>
          </wp:positionV>
          <wp:extent cx="901065" cy="7391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hd w:fill="auto" w:val="clear"/>
        <w:lang w:val="bg-BG"/>
      </w:rPr>
      <w:t xml:space="preserve">ПРОЕКТ </w:t>
    </w:r>
    <w:r>
      <w:rPr>
        <w:b/>
        <w:sz w:val="20"/>
        <w:shd w:fill="auto" w:val="clear"/>
      </w:rPr>
      <w:t>BG051PO001</w:t>
    </w:r>
    <w:r>
      <w:rPr>
        <w:rFonts w:eastAsia="Times New Roman" w:cs="Times New Roman"/>
        <w:b/>
        <w:i/>
        <w:color w:val="000000"/>
        <w:sz w:val="20"/>
        <w:szCs w:val="24"/>
        <w:shd w:fill="auto" w:val="clear"/>
        <w:lang w:val="en-US" w:bidi="ar-SA"/>
      </w:rPr>
      <w:t>-4.1.05-0168</w:t>
    </w:r>
  </w:p>
  <w:p>
    <w:pPr>
      <w:pStyle w:val="Header"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rPr>
        <w:b/>
        <w:i/>
        <w:sz w:val="20"/>
        <w:shd w:fill="auto" w:val="clear"/>
        <w:lang w:val="bg-BG"/>
      </w:rPr>
      <w:t>„</w:t>
    </w:r>
    <w:r>
      <w:rPr>
        <w:b/>
        <w:i/>
        <w:sz w:val="20"/>
        <w:shd w:fill="auto" w:val="clear"/>
        <w:lang w:val="bg-BG"/>
      </w:rPr>
      <w:t>София – град на мъдростт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shd w:fill="auto" w:val="clear"/>
        <w:lang w:val="bg-BG"/>
      </w:rPr>
    </w:pPr>
    <w:r>
      <w:rPr>
        <w:bCs/>
        <w:i/>
        <w:iCs/>
        <w:color w:val="000000"/>
        <w:sz w:val="18"/>
        <w:szCs w:val="18"/>
        <w:shd w:fill="auto" w:val="clear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shd w:fill="auto" w:val="clear"/>
        <w:lang w:val="bg-BG"/>
      </w:rPr>
    </w:pPr>
    <w:r>
      <w:rPr>
        <w:bCs/>
        <w:i/>
        <w:iCs/>
        <w:color w:val="000000"/>
        <w:sz w:val="18"/>
        <w:szCs w:val="18"/>
        <w:shd w:fill="auto" w:val="clear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shd w:fill="auto" w:val="clear"/>
        <w:lang w:val="bg-BG"/>
      </w:rPr>
    </w:pPr>
    <w:r>
      <w:rPr>
        <w:bCs/>
        <w:i/>
        <w:iCs/>
        <w:color w:val="000000"/>
        <w:sz w:val="18"/>
        <w:szCs w:val="18"/>
        <w:shd w:fill="auto" w:val="clear"/>
        <w:lang w:val="bg-BG"/>
      </w:rPr>
      <w:t>съфинансирана от Европейския социален фонд на Европейския съюз</w:t>
    </w:r>
  </w:p>
  <w:p>
    <w:pPr>
      <w:pStyle w:val="Style14"/>
      <w:bidi w:val="0"/>
      <w:jc w:val="center"/>
      <w:rPr>
        <w:rFonts w:ascii="Monotype Corsiva" w:hAnsi="Monotype Corsiva" w:eastAsia="Monotype Corsiva" w:cs="Monotype Corsiv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shd w:fill="auto" w:val="clear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kern w:val="2"/>
        <w:sz w:val="24"/>
        <w:szCs w:val="24"/>
        <w:u w:val="none"/>
        <w:shd w:fill="auto" w:val="clear"/>
        <w:em w:val="none"/>
        <w:lang w:val="bg-BG"/>
      </w:rPr>
      <w:t>Инвестира във вашето бъдеще!</w:t>
    </w:r>
  </w:p>
  <w:p>
    <w:pPr>
      <w:pStyle w:val="Footer"/>
      <w:jc w:val="center"/>
      <w:rPr>
        <w:rFonts w:ascii="Monotype Corsiva" w:hAnsi="Monotype Corsiva" w:eastAsia="Monotype Corsiva" w:cs="Monotype Corsiva"/>
        <w:b w:val="false"/>
        <w:b w:val="false"/>
        <w:bCs/>
        <w:i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shd w:fill="auto" w:val="clear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shd w:fill="auto" w:val="clear"/>
        <w:em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bg-BG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?? ?????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bg-BG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3:52Z</dcterms:created>
  <dc:creator>Teodora </dc:creator>
  <dc:description/>
  <dc:language>en-US</dc:language>
  <cp:lastModifiedBy/>
  <cp:revision>0</cp:revision>
  <dc:subject/>
  <dc:title/>
</cp:coreProperties>
</file>